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асходы по резервному фонду за 2023 год</w:t>
      </w:r>
    </w:p>
    <w:p>
      <w:pPr>
        <w:pStyle w:val="Normal"/>
        <w:jc w:val="center"/>
        <w:rPr/>
      </w:pPr>
      <w:r>
        <w:rPr/>
        <w:t>Администрация МО «Селенгинский район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720"/>
        <w:gridCol w:w="2703"/>
        <w:gridCol w:w="1921"/>
        <w:gridCol w:w="14"/>
        <w:gridCol w:w="1475"/>
        <w:gridCol w:w="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Р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0113999008600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проведением похорон ВС РА Перевалова К.В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 11 от 16.01.2023 г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.2.1. п/п «и»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0113999008600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проведением похорон ВС РА Дандарова 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 15 от 19.01.2023 г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.2.1. п/п «и»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0113999008600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проведением благотворительного мероприятия по созданию скульптуры Чойжил Сахюусан и строительство его Дворц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 29 от 27.01.2023 г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.2.1. п/п «з»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0113999008600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проведением похорон ВС РА Гурко В.В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 31 от 30.01.2023 г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.2.1. п/п «и»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0113999008600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проведением похорон ВС РА Камынина А.В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 41 от 07.02.2023 г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.2.1. п/п «и»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0113999008600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проведением похорон ВС РА Морозова Д.В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 42 от 07.02.2023г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.2.1. п/п «и»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0113999008600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проведением похорон ВС РА Будаева Ч.А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 40 от 07.02.2023г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.2.1. п/п «и»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0113999008600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награждением Почетной грамотой МО «Селенгинский район» Иванову Т.В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 37 от 03.02.2023 г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.11 Положения о почетной грамоте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0113999008600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мках подготовки к 100-летию Селенгинского района для поддержки деятельности радио «Буряад_ФМ»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 45от 09.02.2023 г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.2.1. п/п «и»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0113999008600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проведением Дня родного язык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 52 от 13.02.2023 г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.2.1. п/п «и»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0113999008600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проведением Дня защитника отечеств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 51 от 13.02.2023 г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.2.1. п/п «и»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0113999008600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проведением мероприятия праздника Белого месяца в Ацайском дацан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 58 от 14.02.2023 г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.2.1. п/п «и»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0113999008600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проведением мероприятия праздника Белого месяца в Бултумурском дацан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 57 от 14.02.2023 г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.2.1. п/п «и»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0113999008600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проведением мероприятия праздника Белого месяца в Тамчинском дацан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 56 от 14.02.2023 г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.2.1. п/п «и»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0113999008600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проведением мероприятия праздника Белого месяца в Загустайском дацан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 55 от 14.02.2023 г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.2.1. п/п «и»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0113999008600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проведением мероприятия праздника Белого месяца в Иройском дацан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 54 от 14.02.2023 г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.2.1. п/п «и»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01139990086000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временное вознаграждение в связи с присвоением звания Почетный гражданин Чойнзонову Е.Л.- доктору медицинских наук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 63 от 15.02.2023 г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.2.1. п/п «и»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0113999008600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проведением похорон ВС РА Ибраева Е.А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 71 от 20.02.2023 г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.2.1. п/п «и»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0113999008600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вязи с 50-летним юбилея детского сада №8 «Огонек»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 77 от 28.05.2023 г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.2.1. п/п «и»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0113999008600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проведением мероприятия к Международному женскому дню 8 март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6 от 28.02.2023 г.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.2.1. п/п «и»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0113999008600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проведением похорон ВС РА Побокова Д.И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 172 от 03.03.2023 г.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.2.1. п/п «и»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0113999008600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проведением похорон ВС РА Бадмадашиева С.В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 86от 09.03.2023 г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.2.1. п/п «и»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0113999008600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65-летием наградить Почетной грамотой МО «Селенгинский район» Брянскую Г.Н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 87от 13.03.2023г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.2.1. п/п «ж»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0113999008600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Днем работника архив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 88от 13.03.2023 г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.2.1. п/п «и»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0113999008600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проведением похорон ВС РА Улзетуева Н.А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 90 от 14.03.2023 г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.2.1. п/п «и»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0113999008600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проведением похорон ВС РА Бастуева Р.Б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381 от 18.04.2023 г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.1.5. п/п «г»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0113999008600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проведением похорон ВС РА Михайлова А.И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380 от 18.04.2023 г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.1.5. п/п «г»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0113999008600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проведением похорон ВС РА Изотова Е.В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379 от 18.04.2023 г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.1.5. п/п «г»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0113999008600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проведением похорон ВС РА Цынгунова Ж.Ц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378 от 18.04.2023 г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.1.5. п/п «г»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0113999008600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проведением похорон ВС РА Полянского И.А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413 от 26.04.2023 г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.1.5. п/п «г»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0113999008600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проведением похорон ВС РА Барановского Е.В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416 от 28.04.2023 г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.1.5. п/п «г»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0113999008600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85-летием Железнодорожного района г.Улан-Удэ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570 от 06.06.2023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0113999008600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100-летием Кяхтинского район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569 от 06.06.2023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0113999008600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присвоением звания Почетный гражданин: Будаеву Ц.Д., Будаевой С.Д-Д., Куликову Ю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  160 от 09.06.2023г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.6 Положения о Почетном гражданине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5 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0113999008600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70-летием Сутойской сельской библиотек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№ 641от 30.06.2023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0113999008600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проведением похорон ВС РА Бабуева Б.Г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653 от 11.07.2023 г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.1.5. п/п «г»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0113999008600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открытием памятника Турухай Табунангу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№ 197от 25.07.2023 г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.1.5. п/п «е»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0113999008600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вязи с проведением похорон ВС РА </w:t>
            </w:r>
          </w:p>
          <w:p>
            <w:pPr>
              <w:pStyle w:val="Normal"/>
              <w:rPr/>
            </w:pPr>
            <w:r>
              <w:rPr/>
              <w:t>Нимаева Б-Ц.Б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692 от 26.07.2023 г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.1.5. п/п «г»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0113999008600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вязи с проведением похорон ВС РА </w:t>
            </w:r>
          </w:p>
          <w:p>
            <w:pPr>
              <w:pStyle w:val="Normal"/>
              <w:rPr/>
            </w:pPr>
            <w:r>
              <w:rPr/>
              <w:t>Колодина Я.Т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813 от 21.08.2023 г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.1.5. п/п «г»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0 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0113999008600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участием делегации проекта «Дети Еразии. Послы мира»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№ 796 от 18.08.2023 г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.1.5 п/п «е»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0113999008600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вязи с 10-летием Первичного сосудистого отделения ГАУЗ «Гусиноозерская ЦРБ»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№ 897 от 13.09.2023 г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.1.5 п/п «е»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0113999008600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вязи с проведением похорон ВС РА </w:t>
            </w:r>
          </w:p>
          <w:p>
            <w:pPr>
              <w:pStyle w:val="Normal"/>
              <w:rPr/>
            </w:pPr>
            <w:r>
              <w:rPr/>
              <w:t>Миронова А.Н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980 от 09.10.2023 г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.1.5. п/п «г»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0113999008600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организацией похорон ветерана сельхозпроизводства, члена исполкома районного Совета народных депутатов Чебунина Г.С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№ 1027 от 19.10.2023 г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.1.5. п/п «д»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0113999008600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проведением похорон Почетного гражданина Селенгинского района Буянтуева С.Л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305 от 07.11.2023 г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.11 </w:t>
            </w:r>
            <w:r>
              <w:rPr/>
              <w:t>Положения о звании «Почетный гражданин Селенгинского района»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0113999008600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проведением похорон ВС РА Бондарева М.И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1143 от 21.11.2023 г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.1.5. п/п «г»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0 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0113999008600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 вклад в формирование патриотических и нравственных ценностей Цимлянскому В.В. контр-адмиралу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 328 от 28.11.2023 г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.1.4. п/п «е»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0113999008600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проведением похорон ВС РА Бобкова С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1222 от 07.12.2023 г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.1.5. п/п «г»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0 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0113999008600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присвоением звания «Почетный гражданин Селенгинского района» Дарковскому В.С. командиру взвода 14- отдельной гвардейской бригады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 336 от 07.12.2023 г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.1.5 п/п «е»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0113999008600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проведением похорон ВС РА Данзанова А.Н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1300 от 20.12.2023 г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.1.5. п/п «г»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тным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 5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1 500,0</w:t>
            </w:r>
          </w:p>
        </w:tc>
      </w:tr>
      <w:tr>
        <w:trPr/>
        <w:tc>
          <w:tcPr>
            <w:tcW w:w="10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ьная помощь граждана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100399900860003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оказанием материальной помощи Поповой Т.Ф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 163 от 14.06.2023г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.1.5. п/п «ж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100399900860003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оказанием материальной помощи Хасанову М.Л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№ 636 от 27.06.2023 г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.1.5. п/п «в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13 000,0</w:t>
            </w:r>
          </w:p>
        </w:tc>
      </w:tr>
      <w:tr>
        <w:trPr/>
        <w:tc>
          <w:tcPr>
            <w:tcW w:w="8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4 50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1:31:00Z</dcterms:created>
  <dc:creator>User2</dc:creator>
  <dc:description/>
  <cp:keywords/>
  <dc:language>en-US</dc:language>
  <cp:lastModifiedBy>Ольга Владимировна</cp:lastModifiedBy>
  <cp:lastPrinted>2024-03-26T13:15:00Z</cp:lastPrinted>
  <dcterms:modified xsi:type="dcterms:W3CDTF">2024-03-26T05:56:00Z</dcterms:modified>
  <cp:revision>21</cp:revision>
  <dc:subject/>
  <dc:title>№</dc:title>
</cp:coreProperties>
</file>