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436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йонный Совет депутат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Селенгинский район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075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4" r="-7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Сэлэнгын аймаг» гэһэ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нютагай засагай </w:t>
            </w:r>
            <w:r>
              <w:rPr>
                <w:rFonts w:eastAsia="Times New Roman"/>
                <w:b/>
                <w:sz w:val="28"/>
                <w:szCs w:val="28"/>
                <w:lang w:val="mn-Cyrl-MN"/>
              </w:rPr>
              <w:t xml:space="preserve">байгууламжын Аймагай </w:t>
            </w:r>
            <w:r>
              <w:rPr>
                <w:rFonts w:eastAsia="Times New Roman"/>
                <w:b/>
                <w:sz w:val="28"/>
                <w:szCs w:val="28"/>
              </w:rPr>
              <w:t>Һунгамалнуудай зүблэл</w:t>
            </w:r>
          </w:p>
        </w:tc>
      </w:tr>
    </w:tbl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ЕНИЕ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>седьмой очередной сессии седьмого созыва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«27»  марта 2025г.                                                                                       № 35 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Гусиноозерск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 внесении изменений в решение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Селенгинский район»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т 23.12.2024 г. №25 «О бюджете муниципаль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ования «Селенгинский район» на 2025 год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и на плановый период 2026 и 2027 годов» (в ред.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28.02.2025 №28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Бюджетного Кодекса Российской Федерации, Закона Российской Федерации от 06.10.2003 № 131-ФЗ «Об общих принципах организации местного самоуправления в Российской Федерации», Устава муниципального образования «Селенгинский район», районный Совет депутатов муниципального образования «Селенгинский район»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. Внести в решение районного Совета депутатов МО «Селенгинский район» от</w:t>
      </w:r>
      <w:r>
        <w:rPr>
          <w:sz w:val="28"/>
          <w:szCs w:val="28"/>
        </w:rPr>
        <w:t xml:space="preserve"> 23.12.2024 г. №25 «О бюджете муниципального образования «Селенгинский район» на 2025 год и на плановый период 2026 и 2027 годов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Пункт 1 с</w:t>
      </w:r>
      <w:r>
        <w:rPr>
          <w:bCs/>
          <w:sz w:val="28"/>
          <w:szCs w:val="28"/>
        </w:rPr>
        <w:t>татьи 1 «Основные характеристики бюджета муниципального образования «Селенгинский район» на 2025 год и на плановый период 2026 и 2027 г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Селенгинский район»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2 315 147,57005 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 xml:space="preserve"> 2 064 519,12805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sz w:val="28"/>
          <w:szCs w:val="28"/>
        </w:rPr>
        <w:t xml:space="preserve">2 342 073,08746 </w:t>
      </w:r>
      <w:r>
        <w:rPr>
          <w:b/>
          <w:bCs/>
          <w:sz w:val="28"/>
          <w:szCs w:val="28"/>
        </w:rPr>
        <w:t>тыс.руб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дефицит бюджета в сумме </w:t>
      </w:r>
      <w:r>
        <w:rPr>
          <w:b/>
          <w:sz w:val="28"/>
          <w:szCs w:val="28"/>
        </w:rPr>
        <w:t>26 925,51741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муниципального образования «Селенгинский район» на 202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 xml:space="preserve"> 1 375 189,13185 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>1 129 891,8658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sz w:val="28"/>
          <w:szCs w:val="28"/>
        </w:rPr>
        <w:t xml:space="preserve">1375 189,13185 </w:t>
      </w:r>
      <w:r>
        <w:rPr>
          <w:b/>
          <w:bCs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10 052,28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основные характеристики бюджета муниципального образования «Селенгинский район» на 202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1 379 896,3913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>1 131 297,3253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sz w:val="28"/>
          <w:szCs w:val="28"/>
        </w:rPr>
        <w:t>1 379 896,39136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20 519,2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1 «Объем налоговых и неналоговых доходов на 2025 год» изложить в новой редакции согласно приложению №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2 «Объем налоговых и неналоговых доходов на 2026-2027 годы» изложить в новой редакции согласно приложению №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3 «Объем безвозмездных поступлений на 2025 год» изложить в новой редакции согласно приложению №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4 «Объем безвозмездных поступлений на 2026-2027 годы» изложить в новой редакции согласно приложению №4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5 год» изложить в новой редакции согласно приложению №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Приложение №6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6-2027 годы» изложить в новой редакции согласно приложению №6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 xml:space="preserve"> Приложение №7 «Ведомственная структура расходов местного бюджета на 2025 год» изложить в новой редакции согласно приложению №7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2.</w:t>
      </w:r>
      <w:r>
        <w:rPr>
          <w:sz w:val="28"/>
          <w:szCs w:val="28"/>
        </w:rPr>
        <w:t xml:space="preserve"> Приложение №8 «Ведомственная структура расходов местного бюджета на 2026-2027 годы» изложить в новой редакции согласно приложению №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Приложение №9 «Распределение бюджетных ассигнований по муниципальным программам на 2025 год» изложить в новой редакции согласно приложению №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Приложение №10 «Распределение бюджетных ассигнований по муниципальным программам на 2026-2027 годы» изложить в новой редакции согласно приложению №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№11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5 год» изложить в новой редакции согласно приложению №1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№12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6 и 2027 годы» изложить в новой редакции согласно приложению №12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Приложение № 23 «Распределение иных межбюджетных трансфертов на содержание автомобильных дорог общего пользования местного значения в сельских поселениях муниципального образования "Селенгинский район" на 2025 год»» изложить в новой редакции согласно приложению №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Приложение № 24 «Распределение иных межбюджетных трансфертов на содержание автомобильных дорог общего пользования местного значения в сельских поселениях муниципального образования "Селенгинский район" на 2026-2027 годы» изложить в новой редакции согласно приложению №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Приложение 32 «Распределение иных межбюджетных трансфертов на реализацию мероприятий комплексных планов по снижению выбросов загрязняющих веществ в атмосферный воздух (строительство системы центрального теплоснабжения в п.Восточный, п.Кедровый, п.Солнечный, п. Первомайский г.Гусиноозерск 1 этап) на 2025 год» изложить в новой редакции согласно приложению №1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Пункт 4 статьи 9 «Межбюджетные трансферты дополнить подпунктами 17,18,19,20,21 следующего содержания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17) распределение иных межбюджетных трансфертов бюджетам поселений по муниципальной программе  «Организация общественных работ на территории МО "Селенгинский район" на 2020-2025 годы» согласно приложению №37 к настоящему решению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Приложение №37 «Распределение иных межбюджетных трансфертов бюджетам поселений по муниципальной программе «Организация общественных работ на территории МО "Селенгинский район" на 2020-2025 годы» изложить согласно приложению №16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8) распределение иных межбюджетных трансфертов  бюджетам поселений за счет собственных средств местного бюджета на 2025 год» согласно приложению №38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риложение №38 «Распределение иных межбюджетных трансфертов  бюджетам поселений за счет собственных средств местного бюджета на 2025 год» изложить согласно приложению №17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9) распределение иных межбюджетных трансфертов  бюджетам поселений на внесение изменений в документацию территориального планирования на 2025 год» согласно приложению №39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иложение №39 «Распределение иных межбюджетных трансфертов  бюджетам поселений на внесение изменений в документацию территориального планирования на 2025 год»  изложить согласно приложению №18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0) распределение иных межбюджетных трансфертов  бюджетам поселений на финансовое обеспечение дорожной деятельности опорных населенных пунктов от 20 тысяч человек Дальневосточного федерального округа на 2025 год» согласно приложению №40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риложение №40 «Распределение иных межбюджетных трансфертов  бюджетам поселений на финансовое обеспечение дорожной деятельности опорных населенных пунктов от 20 тысяч человек Дальневосточного федерального округа на 2025 год»  изложить согласно приложению №19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1) распределение иных межбюджетных трансфертов  бюджетам поселений на финансовое обеспечение дорожной деятельности опорных населенных пунктов от 20 тысяч человек Дальневосточного федерального округа на 2026-2027 годы» согласно приложению №41 к настоящему реш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риложение №41 «Распределение иных межбюджетных трансфертов  бюджетам поселений на финансовое обеспечение дорожной деятельности опорных населенных пунктов от 20 тысяч человек Дальневосточного федерального округа на 2026-2027 годы»  изложить согласно приложению №20 к настоящему Решению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26. Статью 14. «</w:t>
      </w:r>
      <w:r>
        <w:rPr>
          <w:sz w:val="28"/>
          <w:szCs w:val="28"/>
        </w:rPr>
        <w:t>Бюджетные ассигнования на реализацию полномочий органов местного самоуправления по проведению природоохранных мероприятий» изложить в новой редакции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«Утвердить объем бюджетных ассигнований на реализацию полномочий органов местного самоуправления по проведению природоохранных мероприятий на 2025 год в объеме 32 352,40334 тыс.рублей, на 2026 год в сумме 13 103,466 тыс.рублей, на 2027 год в сумме 13 103,466 тыс.рублей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енгинский район»</w:t>
        <w:tab/>
        <w:tab/>
        <w:tab/>
        <w:tab/>
        <w:t xml:space="preserve">                                С.Д. Гарм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районного 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Селенгинский район»                               </w:t>
        <w:tab/>
        <w:tab/>
        <w:tab/>
        <w:t xml:space="preserve">         А.М. Балд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701"/>
        <w:gridCol w:w="4962"/>
        <w:gridCol w:w="2835"/>
      </w:tblGrid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1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О бюджете муниципального образования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Селенгинский район" на 2025 год и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 и 2027 годов"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2024 №25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Объем налоговых и неналоговых доходов на 2025 год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д 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РБ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д бюджетной классифик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54 565,100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1 0200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54 565,10000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1 02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48 361,10000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1 0202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00,00000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1 0203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 500,00000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1 0204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550,00000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1 0208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40,00000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1 02 13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00,00000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1 01 02 2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 614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9 712,06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03 0223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0 309,74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03 0224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46,46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03 0225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0 411,84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03 0226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-1 055,9800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ЛОГИ НА СОВОКУПНЫЙ ДОХ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5 200,000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5 01000 00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0 000,000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5 0300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400,0000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5 04000 02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4 800,000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ОСУДАРСТВЕННАЯ ПОШЛИНА, СБО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9 170,00000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08 0300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9 170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8 03010 01 0000 11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9 170,0000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4 056,00000</w:t>
            </w:r>
          </w:p>
        </w:tc>
      </w:tr>
      <w:tr>
        <w:trPr>
          <w:trHeight w:val="16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4 000,00000</w:t>
            </w:r>
          </w:p>
        </w:tc>
      </w:tr>
      <w:tr>
        <w:trPr>
          <w:trHeight w:val="16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6,00000</w:t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1 0502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6,0000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11 09000 00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750,00000</w:t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1 09040 00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750,00000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1 09045 05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750,000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6 514,182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2 01000 01 0000 12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 514,1820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00,00000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6 300,00000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 14 06010 00 0000 43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6 300,0000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 621,1000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ЧИЕ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460,0000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7 05050 05 0000 180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460,0000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того собственных до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49 898,442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1560"/>
        <w:gridCol w:w="4394"/>
        <w:gridCol w:w="1843"/>
        <w:gridCol w:w="1793"/>
      </w:tblGrid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  <w:bookmarkStart w:id="0" w:name="RANGE!A1%3AN65"/>
            <w:bookmarkStart w:id="1" w:name="RANGE!A1%3AN65"/>
            <w:bookmarkEnd w:id="1"/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</w:tr>
      <w:tr>
        <w:trPr>
          <w:trHeight w:val="39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О бюджете муниципального образования</w:t>
            </w:r>
          </w:p>
        </w:tc>
      </w:tr>
      <w:tr>
        <w:trPr>
          <w:trHeight w:val="39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Селенгинский район" на 2025 год и</w:t>
            </w:r>
          </w:p>
        </w:tc>
      </w:tr>
      <w:tr>
        <w:trPr>
          <w:trHeight w:val="39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 и 2027 годов"</w:t>
            </w:r>
          </w:p>
        </w:tc>
      </w:tr>
      <w:tr>
        <w:trPr>
          <w:trHeight w:val="39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2024 №25</w:t>
            </w:r>
          </w:p>
        </w:tc>
      </w:tr>
      <w:tr>
        <w:trPr>
          <w:trHeight w:val="39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Объем налоговых и неналоговых доходов на 2026-2027 годы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4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д ГРБС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РБС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д бюджетной классификации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026</w:t>
            </w:r>
          </w:p>
        </w:tc>
        <w:tc>
          <w:tcPr>
            <w:tcW w:w="17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ЛОГИ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57 604,1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60 703,9000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1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57 604,1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60 703,90000</w:t>
            </w:r>
          </w:p>
        </w:tc>
      </w:tr>
      <w:tr>
        <w:trPr>
          <w:trHeight w:val="5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1 02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 360,1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4 439,90000</w:t>
            </w:r>
          </w:p>
        </w:tc>
      </w:tr>
      <w:tr>
        <w:trPr>
          <w:trHeight w:val="63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1 0202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1 020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>1 70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700,00000</w:t>
            </w:r>
          </w:p>
        </w:tc>
      </w:tr>
      <w:tr>
        <w:trPr>
          <w:trHeight w:val="12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1 0204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5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50,00000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1 0208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,00000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1 02 1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60,00000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1 01 02 210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 414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 414,00000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7 764,6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7 766,60000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03 022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 014,42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 498,04000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03 0224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4,54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6,53000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03 0225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 741,14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 258,26000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 03 0226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1 045,5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1 046,23000</w:t>
            </w:r>
          </w:p>
        </w:tc>
      </w:tr>
      <w:tr>
        <w:trPr>
          <w:trHeight w:val="43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5 20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5 200,00000</w:t>
            </w:r>
          </w:p>
        </w:tc>
      </w:tr>
      <w:tr>
        <w:trPr>
          <w:trHeight w:val="43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5 0100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 00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 000,0000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5 03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>40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0,00000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5 04000 02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 80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 800,0000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ОСУДАРСТВЕННАЯ ПОШЛИНА, СБО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9 17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9 170,00000</w:t>
            </w:r>
          </w:p>
        </w:tc>
      </w:tr>
      <w:tr>
        <w:trPr>
          <w:trHeight w:val="60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08 03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9 17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9 170,00000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8 03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 17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 170,00000</w:t>
            </w:r>
          </w:p>
        </w:tc>
      </w:tr>
      <w:tr>
        <w:trPr>
          <w:trHeight w:val="73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4 056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4 056,00000</w:t>
            </w:r>
          </w:p>
        </w:tc>
      </w:tr>
      <w:tr>
        <w:trPr>
          <w:trHeight w:val="13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 253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 253,00000</w:t>
            </w:r>
          </w:p>
        </w:tc>
      </w:tr>
      <w:tr>
        <w:trPr>
          <w:trHeight w:val="14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 253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 253,00000</w:t>
            </w:r>
          </w:p>
        </w:tc>
      </w:tr>
      <w:tr>
        <w:trPr>
          <w:trHeight w:val="14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1 05025 05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53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53,00000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11 0900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75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750,00000</w:t>
            </w:r>
          </w:p>
        </w:tc>
      </w:tr>
      <w:tr>
        <w:trPr>
          <w:trHeight w:val="5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1 0904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5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50,00000</w:t>
            </w:r>
          </w:p>
        </w:tc>
      </w:tr>
      <w:tr>
        <w:trPr>
          <w:trHeight w:val="63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1 09045 05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5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50,0000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3 103,46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3 103,46600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2 01000 01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 103,46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 103,46600</w:t>
            </w:r>
          </w:p>
        </w:tc>
      </w:tr>
      <w:tr>
        <w:trPr>
          <w:trHeight w:val="5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1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 40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 600,00000</w:t>
            </w:r>
          </w:p>
        </w:tc>
      </w:tr>
      <w:tr>
        <w:trPr>
          <w:trHeight w:val="63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 93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 930,00000</w:t>
            </w:r>
          </w:p>
        </w:tc>
      </w:tr>
      <w:tr>
        <w:trPr>
          <w:trHeight w:val="63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4 06010 00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 93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 930,00000</w:t>
            </w:r>
          </w:p>
        </w:tc>
      </w:tr>
      <w:tr>
        <w:trPr>
          <w:trHeight w:val="42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 589,1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3 589,10000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ЧИЕ НЕНАЛОГОВЫЕ ДО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48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480,00000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17 05050 05 0000 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0,000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0,00000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того собственных до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45 297,26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48 599,066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843"/>
        <w:gridCol w:w="5528"/>
        <w:gridCol w:w="2268"/>
      </w:tblGrid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  <w:bookmarkStart w:id="2" w:name="RANGE!A1%3AO123"/>
            <w:bookmarkStart w:id="3" w:name="RANGE!A1%3AO123"/>
            <w:bookmarkEnd w:id="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 3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О бюджете муниципального образования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Селенгинский район" на 2025 год и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 и 2027 годов"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2024 №25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Объем безвозмездных поступлений на 2025 год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д 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РБ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д бюджетной классифик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 062 773,9474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13 138,100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15001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тация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3 138,1000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1500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отация бюджетам муниципальных районов на выравнивание бюджетной обеспеченности из РФФП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3 138,1000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 02 20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1 276 725,25895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25156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реализацию программ местного развития и обеспечения занятости для шахтерских городов и посе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62 362,2000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2549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617,67211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2546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>934,82615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2551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поддержку отрасли 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2,76600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25555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образова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 551,66400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25576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обеспечение комплексного развития сельских территорий (за исключением капитальных влож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>3 831,10417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27576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обеспечение комплексного развития сельских территорий (капитальные вложе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 466,0626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2530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я бюджетам муниципальных районов на организацию бесплатного горячего питания 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 174,900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25417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 на финансовое обеспечение дорожной деятельность опорных населенных пунктов от 20 тысяч человек Дальневосточного федераль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8 862,10000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25441 05 0000 15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местным бюджетам  на реализацию  мероприятий комплексных планов по снижению выбросов загрязняющих веществ в атмосферный возду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63 664,6500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2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>478 047,31392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местным бюджетам  на реализацию первоочередных мероприятий по модернизации, капитальному ремонту и подготовке к отопительному сезону объектов коммунальной инфраструктуры, находящейся в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 321,00000</w:t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, городских округов 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 975,60000</w:t>
            </w:r>
          </w:p>
        </w:tc>
      </w:tr>
      <w:tr>
        <w:trPr>
          <w:trHeight w:val="13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образований на 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 320,00000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я на компенсациювыпадающих доходов по электроэнергии, выпабатываемой дизельными электростанц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11,51392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организацию горячего питания  обучающихся, получающих основное общее, среднее общее образование в муниципальных общеобразовательных учрежден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 804,30000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Субсидии бюджетам муниципальных районов на обеспечение муниципальных  дошкольных и общеобразовательных организаций педагогическими работник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95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увеличение фонда оплаты труда педагогических работников муниципальных организаций дополните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 260,700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из республиканского бюджета бюджетам муниципальных районов и городских округов в Республике Бурятия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6 340,40000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на обеспечение выплаты денежной компенсации стоимости двухразового питания родителям, обучающихся с ограниченными возможностями здоровья, родителям детей-инвалидов на дом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523,6000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Субсидии бюджетам муниципальных районов на исполнение расходных обязательст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5 167,2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убсидии бюджетам муниципальных районов на повышение средней заработной платы педагогических работников муниципальных учреждений дополнительного образования  отрасли Культура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 722,8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повышение средней заработной платы работников муниципальных учреждений культу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3 273,3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развитие муниципальных программ по сохранению и развитию бурятского язы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2,4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на содержание инструкторов по физической культуре и спорт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107,6000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реализацию мероприятий регионального проекта «Социальная активность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000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 муниципальным учреждениям, реализующим программы спортивной подготов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 421,9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492 231,97668</w:t>
            </w:r>
          </w:p>
        </w:tc>
      </w:tr>
      <w:tr>
        <w:trPr>
          <w:trHeight w:val="17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30021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выплату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 565,8000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35120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составление (изменение, дополнение) списков кандидатов в присяжные заседатели судов общей юрисдикции 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7,9000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3002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>486 618,2766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отдельного государственного полномочия по поддержке сельск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,0000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 администрирование отдельного государственного полномочия по поддержке сельск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70000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,50000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государственных полномочий по хранению, комплектованию, учету и использованию архивных документов Республики Бурят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3,50000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884,90000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 513,2000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0,00000</w:t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,50000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 администрирование отдельного государственного полномочия 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2,70000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12,20000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 отдельного государственного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493,4450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администрирование отдельного государственного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2,40168</w:t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 на осуществление государственных полномочий по обсечению жилыми помещениями детей-сирот и детей, оставшихся без попечения родителей, лиц из числа детей-сирот и детей, оставшихся без  попечения родите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4,80000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убвенции местным бюджетам на администрирование передаваемых органам местного самоуправления государственных полномочий по Закону Республики Бурятия от 08.07.2008 г. № 394-IV "О наделении органов местного самоуправления муниципальных районов и городских округов в РБ отдельными государственными полномочиями в области образования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3,50000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администрирование передаваемых органам местного самоуправления государственных полномочий по организации и обеспечению отдыха и оздоровления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,90000</w:t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4 828,70000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финансовое обеспечение получения дошкольного образования в муниципальных 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7 463,10000</w:t>
            </w:r>
          </w:p>
        </w:tc>
      </w:tr>
      <w:tr>
        <w:trPr>
          <w:trHeight w:val="30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венции местным бюджетам на предоставление мер социальной поддержки по оплате коммунальных услуг педагогическим работникам  муниципальных дошкольных 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500,00000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 002,5000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5,00000</w:t>
            </w:r>
          </w:p>
        </w:tc>
      </w:tr>
      <w:tr>
        <w:trPr>
          <w:trHeight w:val="2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убвенции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 191,00000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бюджетам муниципальных районов на 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9,50000</w:t>
            </w:r>
          </w:p>
        </w:tc>
      </w:tr>
      <w:tr>
        <w:trPr>
          <w:trHeight w:val="28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венции местным бюджетам на предоставление мер социальной поддержки по оплате коммунальных услуг педагогическим работникам  муниципальных дошкольных 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69,1000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венции местным бюджетам на предоставление мер социальной поддержки по оплате коммунальных услуг педагогическим работникам  муниципальных дошкольных 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3,130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80 678,61177</w:t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 02 40014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 263,0000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4,0000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5,00000</w:t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 864,00000</w:t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ФКГС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 513,84320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45050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межбюджетные трансферты на обеспечение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орода байконур и федеральной территории "Сириус", муниципальных образовательных организацийи профессиональ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750,50000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4517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межбюджетные трансферты на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 395,60000</w:t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45303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ные межбюджетные трансферты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2 703,70000</w:t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4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межбюджетные трансферты бюджетам муниципальных образований на реализацию инициативных проек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90,00000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 02 4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межбюджетные трансферты на ежемесячное денежное вознаграждение воспитателям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2,00000</w:t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4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>Иные межбюджетные трансферты на 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4,000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499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 445,96857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 04 00000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198,06000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 04 05099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 198,0600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 18 60010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0000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 19 60010 05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-1 452,87935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000</w:t>
            </w:r>
          </w:p>
        </w:tc>
      </w:tr>
      <w:tr>
        <w:trPr>
          <w:trHeight w:val="16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выплату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112,28279</w:t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Иные межбюджетные трансферты на ежемесячное денежное вознаграждение воспитателям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160,00491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864,03633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Иные межбюджетные трансферты, имеющие целевое назначение, из республиканского бюджета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148,59332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Иные межбюджетные трансферты на 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94,96200</w:t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бюджетам муниципальных районов на 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73,0000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9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8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i/>
                <w:i/>
                <w:iCs/>
              </w:rPr>
            </w:pPr>
            <w:r>
              <w:rPr>
                <w:rFonts w:eastAsia="Times New Roman" w:cs="Arial CYR" w:ascii="Arial CYR" w:hAnsi="Arial CYR"/>
                <w:i/>
                <w:iCs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образований на модернизацию объектов водоснаб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 064 519,1280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7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67"/>
        <w:gridCol w:w="139"/>
        <w:gridCol w:w="239"/>
        <w:gridCol w:w="189"/>
        <w:gridCol w:w="1418"/>
        <w:gridCol w:w="389"/>
        <w:gridCol w:w="3863"/>
        <w:gridCol w:w="1843"/>
        <w:gridCol w:w="2268"/>
        <w:gridCol w:w="1026"/>
        <w:gridCol w:w="239"/>
        <w:gridCol w:w="2265"/>
      </w:tblGrid>
      <w:tr>
        <w:trPr>
          <w:trHeight w:val="30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  <w:bookmarkStart w:id="4" w:name="RANGE!A1%3AN113"/>
            <w:bookmarkStart w:id="5" w:name="RANGE!A1%3AN113"/>
            <w:bookmarkEnd w:id="5"/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4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 4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99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О бюджете муниципального образования</w:t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Селенгинский район" на 2025 год и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 и 2027 годов"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2024 № 25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091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Объем безвозмездных поступлений на 2026-2027 годы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д ГРБС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РБ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д бюджетной классификации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  <w:t>Плановый период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026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2027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 129 891,865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 131 297,32536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 02 10000 00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61 010,9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66 002,2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15001 00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тация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1 010,9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6 002,2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15001 05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отация бюджетам муниципальных районов на выравнивание бюджетной обеспеченности из РФФП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1 010,9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6 002,2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 02 200000 00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407 921,217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>404 253,29868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25304 00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организацию горячего питания обучающихся, получающих начальное общее образование в муниципальных общеобразовательных учрежд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6 061,4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5 197,3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 02 25576 05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обеспечение комплексного развития сельских территорий ( капитальные вложе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 368,989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25576 05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обеспечение комплексного развития сельских территорий (за исключением капитальных влож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70,019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25555 05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образова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 866,48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 183,89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25497 05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394,797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412,58637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29999 05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>351 459,522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>361 459,52231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образований на 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 320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 320,0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я на компенсациювыпадающих доходов по электроэнергии, выпабатываемой дизельными электростанц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2,022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2,02231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организацию горячего питания обучающихся, получающих основное общее, среднее общее образование в муниципальных общеобразовательных учрежд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 804,3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 804,3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Субсидии  бюджетам муниципальных районов (городских округов) на обеспечение муниципальных  дошкольных и общеобразовательных организаций педагогическими работник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95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95,0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увеличение фонда оплаты труда педагогических работников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 260,7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 260,7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из республиканского бюджета бюджетам муниципальных районов и городских округов в Республике Бурятия на оплату труда обслуживающего персонала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6 340,4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6 340,4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сидия на обеспечение выплаты денежной компенсации стоимости двухразового питания родителям, обучающихся с ограниченными возможностями здоровья, родителям детей-инвалидов на дом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>1 523,6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523,6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на реализацию первоочередных мероприятий по модернизации, капитальному ремонту и подготовке к отопительному сезону объектов коммунальной  инфраструктуры, находящихся в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 321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>9 321,0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427,8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427,8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 на финансовое обеспечение дорожной деятельность опорных населенных пунктов от 20 тысяч человек Дальневосточного федер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0 909,1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 909,1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Субсидии бюджетам муниципальных районов на исполнение расходных обязательст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убсидии бюджетам муниципальных районов на повышение средней заработной платы педагогических работников муниципальных учреждений дополнительного образования  отрасли Культура в целях выполнения Указа Президента Российской Федерации от 01.06.2012 г. № 761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 722,8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>13 722,8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повышение средней заработной платы работников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3 273,3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3 273,3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 муниципальным учреждениям, реализующим программы спортивной подготов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 421,9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 421,9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муниципальных районов на реализацию мероприятий регионального проекта «Социальная активност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на содержание инструкторов по физической культуре и спорт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>1 107,6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107,6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488 354,926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488 047,02668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30021 05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выплату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 565,8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 565,8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35120 05 0000 151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59,1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5,9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30024 05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2 430,026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2 435,32668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отдельного государственного полномочия по поддержке сельск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>136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6,0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и администрирование  сельск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75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75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,5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,5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государственных полномочий по хранению, комплектованию, учету и использованию архивных документов Республики Бур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3,5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3,5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884,9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884,9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 513,2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 513,2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0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0,0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отдельного государственного полномочия в сфере организации проведения мероприятий по предупреждению и ликвидации болезней животных, защите населения от болезней, общих для человека и живот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,5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1,5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администрирование отдельного государственного полномочия в сфере организации проведения мероприятий по предупреждению и ликвидации болезней животных, защите населения от болезней, общих для человека и живот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2,7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2,7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12,2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12,2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существление  отдельного государственного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>1 493,44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493,445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администрирование отдельного государственного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2,401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>22,40168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убвенции местным бюджетам на администрирование передаваемых органам местного самоуправления государственных полномочий по Закону Республики Бурятия от 08.07.2008 г. № 394-IV "О наделении органов местного самоуправления муниципальных районов и городских округов в РБ отдельными государственными полномочиями в области образования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3,5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3,5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 на осуществление государственных полномочий по обсечению жилыми помещениями детей-сирот и детей, оставшихся без попечения родителей, лиц из числа детей-сирот и детей, оставшихся без 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4,8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4,8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администрирование передаваемых органам местного самоуправления  государственных полномочия по организации и обеспечению отдыха и оздоровления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,9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,9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0 594,1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0 594,1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финансовое обеспечение получения дошкольного образования в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7 463,1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>157 463,1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венции местным бюджетам на предоставление мер социальной поддержки по оплате коммунальных услуг педагогическим работникам  муниципальных дошкольных 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500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500,0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беспечение прав детей, находящихся в трудной жизненной ситуации, на отдых и оздоровление 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 002,5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 002,5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беспечение прав детей, находящихся в трудной жизненной ситуации,  организацию деятельности по обеспечению прав детей, находящихся в трудной жизненной ситуации, на организацию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5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5,0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 191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 191,0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бюджетам муниципальных районов на 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4,8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0,1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местным бюджетам на предоставление мер социальной поддержки по оплате коммунальных услуг специалистам муниципальных учреждений культуры, проживающим и работающим в сельских населенных пунктах, рабочих поселках на территории Республики Бур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69,1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>369,1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венции местным бюджетам на предоставление мер социальной поддержки по оплате коммунальных услуг педагогическим работникам  муниципальных дошкольных 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3,13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3,13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72 604,821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72 994,8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45179 05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межбюджетные трансферты бюджетам муниципальных образований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 462,3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 543,0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45303 05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ные межбюджетные трансферты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2 703,7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2 703,7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45050 05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межбюджетные трансферты на обеспечение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орода байконур и федеральной территории "Сириус", муниципальных образовательных организацийи профессиона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750,5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750,5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49999 05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межбюджетные трансферты бюджетам муниципальных образований на 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52,7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52,7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02 49999 05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>Иные межбюджетные трансферты на 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4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24,0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 02 49999 05 0000 15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 811,621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 120,90000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 129 891,865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1 131 297,32536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596"/>
        <w:gridCol w:w="821"/>
        <w:gridCol w:w="567"/>
        <w:gridCol w:w="5815"/>
      </w:tblGrid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  <w:bookmarkStart w:id="6" w:name="RANGE!A1%3AF594"/>
            <w:bookmarkStart w:id="7" w:name="RANGE!A1%3AF594"/>
            <w:bookmarkEnd w:id="7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«О бюджете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«Селенгинский район» на 2025 год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-2027 годов"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2024 №2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91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5 год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1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оды ведомственной классификации</w:t>
            </w:r>
          </w:p>
        </w:tc>
        <w:tc>
          <w:tcPr>
            <w:tcW w:w="5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firstLine="175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5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3459,1717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33,7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33,7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33,7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833,7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76,4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7,3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1,9986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1,99865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Межбюджетные трансферты на осуществление части полномочий по осуществлению внешнего муниципальн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4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,9986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4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,128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4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,87065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51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34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5,2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,6906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9,1093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онировани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17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741,2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, за исключением фонда оплаты труда государственных (муниципальных) органов, лицам, привлекаемым согласно законодательству для выполнения отдель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3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5,8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229,7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229,7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229,7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229,7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57,3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48,6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,8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3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5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Судебная систем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7,9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7,9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Составление (изменение,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7,9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,9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602,84234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и муниципальным долгом на 2024-2028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825,10799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Повышение эффективности управления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1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825,10799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ачества управления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1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825,10799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101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825,10799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87,3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8,3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9,467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409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77,73435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Межбюджетные трансферты на осуществление части полномочий по формированию и исполнению бюджет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4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164,533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4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99,7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4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664,3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4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533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Межбюджетные трансферты на осуществление части полномочий по осуществлению внешнего муниципальн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4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3,0013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4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372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9900 4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62935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50,2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0,2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2,6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7,6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9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9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89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489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8184,03071</w:t>
            </w:r>
          </w:p>
        </w:tc>
      </w:tr>
      <w:tr>
        <w:trPr>
          <w:trHeight w:val="51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муниципальной службы в Селенгинском районе на 2020 - 2025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11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и проведение профессионального праздника День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1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1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валификации, переподготовка муниципальных служащ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10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2 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2 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1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ведение рейтинговой оценки показателей эффективности развития сельских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5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, связаные с выполнением обязательста ОМС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3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5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3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Изготовление атрибутики с логотипом Селенгинского района Республики Бурят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, связаные с выполнением обязательста ОМС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4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4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валификации, переподготовка лиц, замещающих должности, не относящиеся к должностям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5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5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 «Развитие туризма и благоустройство мест массового отдыха в Селенгинском районе на 2023-202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движение туристского продукта МО "Селенгнинский район" на внутреннем и внешних рынк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0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001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001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вышение качества управления муниципальной собственностью и градостроительной деятельностью муниципального образования "Селенгинский район" на 2024-2028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560,69496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Повышение качества управления муниципальным имуществом и земельными участками в Селенгинском районе на 2024-2028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1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7560,6949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едоставление муниципального имущества, земельных участков в собственность и в аренду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250,7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2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981,7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37,7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12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102 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9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2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7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2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беспечение проведения кадастровых работ по объектам недвижимости, земельных уча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9,9949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3 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9,9949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3 8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9,99496</w:t>
            </w:r>
          </w:p>
        </w:tc>
      </w:tr>
      <w:tr>
        <w:trPr>
          <w:trHeight w:val="7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малого и среднего предпринимательства в Селенгинском районе на 2023-2027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5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Финансовая и имущественная поддержка субъектов малого предпримательства и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0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001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01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5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01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3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000</w:t>
            </w:r>
          </w:p>
        </w:tc>
      </w:tr>
      <w:tr>
        <w:trPr>
          <w:trHeight w:val="75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Организация общественных работ на территории муниципального образования "Селенгинский район" на 2020-2025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5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общественных рабо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0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001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01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5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ддержка сельских и городских инициатив в Селенгинском районе на 2024-202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ощрение муниципальным учреждениям по итогам выборов в Селенг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01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01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8262,33575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Межбюджетные трансферты на осуществление части полномочий по осуществлению муниципального контроля в сфере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4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15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4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1,9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4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3,1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12,2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71,9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,1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2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1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3,5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3,7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,3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,5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государственных полномочий по созданию и организации деятельности 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0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0,8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,99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21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Иные межбюджетные трансферты бюджетам муниципальных районов в Республике Бурятия на реализацию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9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9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458,4678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213,4678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полнение судебных актов Российской Федерации и мировых соглашений по 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3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120,8065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деятельности учреждений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36,5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36,5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деятельности учреждений по инфраструкту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884,3065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57,6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7,6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6,9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9900 8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,2065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698,6163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698,6163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924,2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09,1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7,5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22,568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85,24835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ализация первоочередных мероприятий по модернизации,капитальному ремонту и подготовке к отопительному сезону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9T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32,7450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9T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3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46,7450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9T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86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04,1000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04,10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Обеспечение безопасности населения от чрезвычайных ситуаций природного и техногенного характера на территории муниципального образования "Селенгинский район" на период 2023-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04,1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Участие в предупреждении и ликвидации последствий ЧС в границах муниципального образования "Селенгинский район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0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4,1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Мероприятия по предупреждению и ликвидации от ЧС природного и техногенно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002 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4,1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02 8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4,1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2940,1901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87,04668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Комплексное развитие сельских территорий в Селенгинском районе на 2024-2028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ведение ежегодного совещания по подведению итогов работы АПК за отчетный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10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10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проекта по развитию и поддержке сел "Социальная отара" по линии Буддийской традиционной Сангхи России на территории Селенг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8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80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80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Фестиваль фермерской продукции - Ферм-Фест 2024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9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90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90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37,04668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5,0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на возмещение недополученных доходов и (или) возмещение фактически понесенных затрат в связи с 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5,0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99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3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4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отдельного государственного полномочия на капитальный (текущий) ремонт  и содержание  сибирьязвенных 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5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3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,5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Администрирование отдельного государственного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,4016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7,2056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1960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 отдельного государственного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93,445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93,445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,7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4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3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50,3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деятельности (оказание услуг) учреждений сельск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150,3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34,1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4,5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,7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5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4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6547,64347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вышение качества управления муниципальной собственностью и градостроительной деятельностью муниципального образования "Селенгинский район" на 2024-2028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4318,6744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Развитие дорожной сети в Селенгинском районе 2024-2028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3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54318,6744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4318,6744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Расходы на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8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323,2044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304 8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323,2044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9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3995,47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на осуществление капитальных вложений в объекты капитального строительства государственной (муниципальной) собственност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304 9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5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33259,49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304 9Д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35,98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2228,96907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агломерация, софинансирование из республиканского бюджета, субсидии муниципальным образова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И8 5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2228,9690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 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И8 5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228,9690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05,5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вышение качества управления муниципальной собственностью и градостроительной деятельностью муниципального образования "Селенгинский район" на 2024-2028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дпрограмма «Градостроительная деятельность по развитию территории Селенгинского района на 2024-202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2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0,0000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Внесение изменений в генеральные планы поселений, ПЗЗ, схему территориального планирования района, проектов планировки и осуществление на их основе строительства объектов промышленности, социальной, инженерной и транспорт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2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мероприятий, связанных с внесением изменений в генеральные план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201 82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201 82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Повышение безопасности дорожного движения в Селенгинском районе» в Селенгинском районе на 2023 – 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ведение мероприятий в целях снижения уровня аварийности и травматизма на дорогах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1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 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01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Профилактика преступлений и иных правонарушений в Селенгинском районе на 2023-2027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1,0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Обеспечение общественной безопасности на территории Селенгинского района путем межведомственного взаимодействия и реализации комплекса профилактически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01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001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1,0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Комплексные меры противодействия злоупотреблению наркотикам и их незаконному обороту в Селенгинском районе на 2023-202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Уничтожение очагов произрастания дикорастущей коноп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0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ализация мероприятий по сокращению наркосырьевой базы, в том числе с применением химического способа уничтожения дикорастущей коноп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001 S2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01 S2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4,50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отдельных государственных полномочий по регулирование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,5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,5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мероприятий, связанных с внесением изменений в генеральные планы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2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2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4904,8994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255,68693</w:t>
            </w:r>
          </w:p>
        </w:tc>
      </w:tr>
      <w:tr>
        <w:trPr>
          <w:trHeight w:val="51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Чистая вода на 2020-2025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269,35909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Улучшение качества питьевой в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269,35909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01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0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01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,0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Строительство системы централизованного водоснабжения у. Ташир Селенгинского района Республики Бурятия (в том числе разработка проектной и рабочей документ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01 S2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669,35909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01 S2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69,3590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86,32784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компенсацию экономически обоснованных расходов, не вошедших в экономически обоснованный тариф на электрическую энергию, вырабатываемую дизельными электростанциями, поставляемую покупателям на розничном рынке электрической энергии пос. Таежный муниципального образования сельское поселение "Иройско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3,3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3,3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Компенсация выпадающих доходов по электроэнергии, вырабатываемой дизельными электростанц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S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3,0278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S2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3,0278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649,2125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П «Комплексное развитие сельских территорий в Селенгинском районе на 2024-2028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13,75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мероприятий ведомственной целевой программы "Современный облик сельских территорий" государственной программы "Комплексное развитие сельских территорий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3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13,75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Благоустройство сельских территорий (Выполнение работ по установке спортивной площадки по ул.Ленина д.12 у.Харгана, Селенгинский район, Республика Бурят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3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13,75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38 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13,75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38 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13,75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Селенгинский район" на 2024-2028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083,0592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Благоустройство дворовых и общественных территорий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0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1083,0592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0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83,0592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13,8432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569,216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Охрана окружающей среды в муниципальном образовании "Селенгинский район" на 2023-2027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352,4033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Выполнение работ по санитарной очистке территорий Селенг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352,4033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02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352,4033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02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352,4033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3743,7495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 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3743,7495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3743,7495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мероприятий комплексных планов по снижению выбросов загрязняющих веществ в атмосферный возду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Ч4 5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3743,7495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Ч4 5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3743,7495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52056,5092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2493,6797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П «Развитие образования в Селенгинском районе на 2024-202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2493,67976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ошкольное образование в Селенгинском районе на 2024-202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1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322493,6797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2354,6797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463,1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463,1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4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92,0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4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2,00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4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48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4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8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9373,959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373,959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4377,62076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4377,62076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Капитальный ремонт учреждений дошкольного 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9,00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3 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9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3 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9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74243,80589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П «Развитие образования в Селенгинском районе на 2024-202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74243,80589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Общее образование в Селенгинском районе на 2024-202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2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74243,80589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71679,73589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10201 73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4828,7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4828,7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Ежемесячное денежное вознаграждение 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10201 7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65,8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201 73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65,8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общеобразовательных учреждений(школы-детские сады, начальные школы, неполные средние, сред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10201 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4836,71389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8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836,71389</w:t>
            </w:r>
          </w:p>
        </w:tc>
      </w:tr>
      <w:tr>
        <w:trPr>
          <w:trHeight w:val="22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50,5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50,50000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2703,7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703,7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479,7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479,7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плата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10201 S2В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5162,8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201 S2В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162,8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385,5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385,50000</w:t>
            </w:r>
          </w:p>
        </w:tc>
      </w:tr>
      <w:tr>
        <w:trPr>
          <w:trHeight w:val="20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0,722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0,722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395,6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95,6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Организация временного трудоустройства несовершеннолетних граждан от 14 до 18 л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, связанные с выполнением деятельности учреждений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2 8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2 8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Капитальный ремонт учреждений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4,07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3 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4,07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3 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14,07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404,0464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культуры в Селенгинском районе на 2023 – 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968,95158</w:t>
            </w:r>
          </w:p>
        </w:tc>
      </w:tr>
      <w:tr>
        <w:trPr>
          <w:trHeight w:val="8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художественно-эстетического образования и воспитания на 2023-2027 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3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8968,95158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8968,95158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710,8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301 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710,80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35,3515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301 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5,35158</w:t>
            </w:r>
          </w:p>
        </w:tc>
      </w:tr>
      <w:tr>
        <w:trPr>
          <w:trHeight w:val="1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«Культура» в целях выполнения Указа Президента Российской Федерации от 1 июня 2012 года № 761 «О Национальной стратегии действий в интересах детей на 2012 – 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722,8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301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722,8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П «Развитие образования в Селенгинском районе на 2024-202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7249,59483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ополнительное образование  в Селенгинском районе на 2024-202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3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7249,5948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7249,5948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образовательных учреждений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316,79305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1342,484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581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1974,30905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Увеличение фонда оплаты труда педагогических работников муниципальных  учреждений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260,7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48,4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212,3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3672,1017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20,55692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251,5448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Сохранение и развитие бурятского языка в Селенгинском районе на 2023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5,5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деятельности по обеспечению сохранения и развития бурятского язы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0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5,5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работка, принятие и софинансирование муниципальных программ по сохранению и развитию бурятского язы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002 S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5,5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02 S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5,5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,2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П «Развитие образования в Селенгинском районе на 2024-202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,200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Общее образование в Селенгинском районе на 2024-202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2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7,2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7,2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На обеспечение муниципальных дошкольных и общеобразовательных организаций педагогическими работниками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7,2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7,2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084,85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 2023 – 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98,450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физической культуры и спорта на 2023-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4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3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сходы, связанные с выполнением деятельности учреждений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Е8 72Р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Е8 72Р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000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одпрограмма «Развитие молодежной политики в Селенгинском районе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6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695,45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сходы, связанные с выполнением деятельности учреждений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6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95,45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, связанные с выполнением деятельности (оказание услуг) многофункционального межпоселенческого Дома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601 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95,45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601 8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95,45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П «Развитие образования в Селенгинском районе на 2024-202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00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286,400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етский отдых в Селенгинском районе на 2024-202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10400 0000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286,4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Организация и обеспечение отдыха и оздоровле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286,4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Мероприятия по оздоровлению детей, за исключением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91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3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91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002,5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3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2,5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Администрирование передаваемых органам местного самоуправления  государственных полномочий по организации и обеспечению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,9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35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55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2422,9271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П «Развитие образования в Селенгинском районе на 2024-202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2292,92715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етский отдых в Селенгинском районе на 2024-202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10400 0000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5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Организация и обеспечение отдыха и оздоровле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рганизация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0401 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645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,355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ругие вопросы в области образования в Селенгинском районе на 2024-202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5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787,9271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"Организация обеспечения  функционирования 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1787,92715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,5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,5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75,7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826,2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9,5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я услуг) муниципальных учреждений (учебно-методические кабинеты, централизованные бухгалтерии, группы хозяйственного обслуживания,пр.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8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784,4496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49,9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00,398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4,5516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,7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,9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844,2774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428,8774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15,4000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дпрограмма "Семья и дети на 2024-202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6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Основное мероприятие "Поддержка талантливых и одаренных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1 8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01 8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ддержка детей сирот и детей, оставшихся без попечения и находящихся в трудной жизненной ситу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реализацию мероприятий по поддержке детей сирот и детей, оставшихся без попечения и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2 82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02 82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Сохранение и развитие бурятского языка в Селенгинском районе на 2023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7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деятельности по обеспечению сохранения и развития бурятского язы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0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зработка, принятие и софинансирование муниципальных программ по сохранению и развитию бурятского язы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002 S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02 S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5984,2805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3037,7805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культуры в Селенгинском районе на 2023 – 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269,73215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библиотечного дела на 2023-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1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9151,503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библиотечно-информацион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151,503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8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595,5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101 8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95,5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R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,383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 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101 R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,383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49,62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101 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49,620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Организация досуга и народного творчества на 2023-202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2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9508,2291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отдыха и досуг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9508,22915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8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10,6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 8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10,6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34,8261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 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4,8261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R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,383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 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 R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,383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456,42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 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456,420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культуры на 2023-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4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и проведение празднич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, связанные с выполнением деятельности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1 8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1 8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емии и 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1 8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униципальная программа «Сохранение и развитие бурятского языка в Селенгинском районе на 2023-202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94,1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Организация деятельности по обеспечению сохранения и развития бурятского язы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0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94,1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зработка, принятие и софинансирование муниципальных программ по сохранению и развитию бурятского язы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002 S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94,1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02 S5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94,1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573,94836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92,73183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92,73183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13,9565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13,9565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67,26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67,26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946,5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культуры в Селенгинском районе на 2023 – 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795,500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культуры на 2023-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4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2795,5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полномочий местного самоуправления в сфер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76,1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76,1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6,5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9,6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полномочий местного самоуправления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8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719,4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96,5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5,4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2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9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Старшее поколение на 2023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1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Мероприятия, посвященные Дню Победы в Великой Отечественной войне 1941-1945гг.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0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, связанные с выполнением обязательств ОМС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002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02 8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1658,8918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41,1116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41,11168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941,1116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941,1116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5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941,1116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8682,88017</w:t>
            </w:r>
          </w:p>
        </w:tc>
      </w:tr>
      <w:tr>
        <w:trPr>
          <w:trHeight w:val="7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Комплексное развитие сельских территорий в Селенгинском районе на 2024-2028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623,6491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мероприятий по строительству жилья, предоставляемого по договору найма жилого пом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2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792,0450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20 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792,045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20 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792,045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мероприятий по строительству жилья, предоставляемого по договору найма жилого пом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4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1,6041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40 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1,6041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40 L5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1,6041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5059,23100</w:t>
            </w:r>
          </w:p>
        </w:tc>
      </w:tr>
      <w:tr>
        <w:trPr>
          <w:trHeight w:val="43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и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2,23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84,5444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7,6855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иных мероприятий по переселению граждан, включая программы местного развития и обеспечение занятости для шахтерских городов и посел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L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62957,001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L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2957,001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храна семьи и 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41,99999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 2023 – 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41,99999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Обеспечение жильем молодых семей на 2023-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5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141,99999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5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41,99999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5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41,9999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5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41,9999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92,9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92,9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84,9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93,9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9900 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0,9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1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13,2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32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3,1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,2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,9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94,8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9,016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3,124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2,0912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,44913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нение судебных актов Российской Федерации и мировых соглашений по 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196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6364,3221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101,47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 2023 – 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101,470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физической культуры и спорта на 2023-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1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4270,17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сходы на проведение мероприятий в области физической культуры и спор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1 8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0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1 8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0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101 8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101 8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1,7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емии и 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101 8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8,3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звитие плавательного бассей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2 8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70,17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Расходы, связанные с выполнением деятельности учреждения плавательного бассей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2 8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70,17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102 8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70,170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Содержание инструкторов по физической культуре и спорту на 2023-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2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831,3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Обеспечение специалистами сферы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2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831,3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201 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831,3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201 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10,6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201 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0,7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1921,55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 2023 – 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1921,550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спорта высших достижений на 2023-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3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51921,55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Развитие Спортивной школы Олимпийского резер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1921,55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связанные с выполнением деятельности Спортивной школы олимпийского резер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8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6420,65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301 83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420,650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79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301 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79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Субсидии муниципальным учреждениям, реализующим программы спортивной подгот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S2E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421,9000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301 S2E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21,9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341,3021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 2023 – 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341,30212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физической культуры и спорта на 2023-202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4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5341,3021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сходы, связанные с выполнением деятельности учреждений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341,3021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76,1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6,5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9,6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, связанные с выполнением деятельности учреждений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8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265,2021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6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,15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1,0521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,6590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,6590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и муниципальным долгом на 2024-2028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,65901</w:t>
            </w:r>
          </w:p>
        </w:tc>
      </w:tr>
      <w:tr>
        <w:trPr>
          <w:trHeight w:val="27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Управление муниципальным долго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3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3,6590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Обслуживание муниципального дол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3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,6590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301 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,6590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301 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3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65901</w:t>
            </w:r>
          </w:p>
        </w:tc>
      </w:tr>
      <w:tr>
        <w:trPr>
          <w:trHeight w:val="6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553,31395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686,1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и муниципальным долгом на 2024-2028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686,100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"Совершенствование межбюджет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2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3686,1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Межбюджетные трансферты бюджетам муниципальных образований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3686,1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3556,6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201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556,6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9,5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201 7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1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,5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867,21395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и муниципальным долгом на 2024-2028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00,00000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"Совершенствование межбюджет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2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0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Межбюджетные трансферты бюджетам муниципальных образований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100,0000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Иные межбюджетные трансферты на прочи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100,000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201 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00,000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униципальная программа " Благоустройство территорий муниципальных образований Селенгинского района на 2021 и плановый период 2022-2025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0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90,4560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Основное мероприятие "Благоустройство территории учреждений социальной сферы АМО "Селенгинский район"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0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90,4560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001 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90,456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001 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0,4560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76,75795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На  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76,7579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76,7579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СЕГО 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42073,0874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821"/>
        <w:gridCol w:w="688"/>
        <w:gridCol w:w="978"/>
        <w:gridCol w:w="581"/>
        <w:gridCol w:w="1366"/>
        <w:gridCol w:w="3170"/>
      </w:tblGrid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  <w:bookmarkStart w:id="8" w:name="RANGE!A1%3AG451"/>
            <w:bookmarkStart w:id="9" w:name="RANGE!A1%3AG451"/>
            <w:bookmarkEnd w:id="9"/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«О бюджете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«Селенгинский район» на 2025 год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-2027 годов"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2024 №25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0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6-2027 годы</w:t>
            </w:r>
          </w:p>
        </w:tc>
      </w:tr>
      <w:tr>
        <w:trPr>
          <w:trHeight w:val="31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оды ведомственной классифик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510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4788,366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2559,59379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78,3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78,3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78,3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78,3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78,3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78,3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78,3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78,3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01,9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901,9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6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6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4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4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4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4,1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4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4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21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21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4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4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2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2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онирования представительного орган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22,7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22,7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21,6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21,6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1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1,10000</w:t>
            </w:r>
          </w:p>
        </w:tc>
      </w:tr>
      <w:tr>
        <w:trPr>
          <w:trHeight w:val="78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589,042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674,6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589,042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674,6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589,042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674,6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589,042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674,6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277,3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343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11,742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31,6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Судебная систем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9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9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,9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Составление (изменение,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59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5,9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9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,9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781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781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и муниципальным долгом на 2024-2028 г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667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667,4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Повышение эффективности управления муниципальными финансами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1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2667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2667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ачества управления муниципальными финансам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1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667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667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1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667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667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6,3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6,3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451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51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, услуг в 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14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14,1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14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14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14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14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5,7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5,7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8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8,4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3136,323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1135,19379</w:t>
            </w:r>
          </w:p>
        </w:tc>
      </w:tr>
      <w:tr>
        <w:trPr>
          <w:trHeight w:val="510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муниципальной службы в Селенгинском районе на 2020 - 2025 годы»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1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1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и проведение профессионального праздника День местного самоуправ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валификации, переподготовка муниципальных служащих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1002 00000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2 S28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2 S28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1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1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валификации, переподготовка лиц, замещающих должности, не относящиеся к должностям муниципальной служб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5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5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5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 «Развитие туризма и благоустройство мест массового отдыха в Селенгинском районе на 2023-2027 годы»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движение туристского продукта МО "Селенгнинский район" на внутреннем и внешних рынках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52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вышение качества управления муниципальной собственностью и градостроительной деятельностьюмуниципального образования "Селенгинский район" на 2024-2028 г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416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416,20000</w:t>
            </w:r>
          </w:p>
        </w:tc>
      </w:tr>
      <w:tr>
        <w:trPr>
          <w:trHeight w:val="8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Повышение качества управления муниципальным имуществом и земельными участками в Селенгинском районе на 2024-2028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1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416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416,2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едоставление муниципального имущества, земельных участков в собственность и в аренд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16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16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2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66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66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16,9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7116,9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49,3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49,3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учрежд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102 8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2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2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беспечение проведения кадастровых работ по объектам недвижимости, земельных участк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3 8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3 8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малого и среднего предпринимательства в Селенгинском районе на 2023-2027 годы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5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5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Финансовая и имущественная поддержка субъектов малого предпримательства и организ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,00000</w:t>
            </w:r>
          </w:p>
        </w:tc>
      </w:tr>
      <w:tr>
        <w:trPr>
          <w:trHeight w:val="5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Организация общественных работ на территории муниципального образования "Селенгинский район" на 2020-2025 годы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5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общественных работ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5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5,00000</w:t>
            </w:r>
          </w:p>
        </w:tc>
      </w:tr>
      <w:tr>
        <w:trPr>
          <w:trHeight w:val="480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ддержка сельских и городских инициатив в Селенгинском районе на 2024-2028 годы»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ощрение муниципальным учреждениям по итогам выборов в Селенгинском район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1309,123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9307,99379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12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12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71,9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1,9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2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1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3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3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3,7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3,7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,3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,3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государственных полномочий по созданию и организации деятельности  административных комисс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0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0,8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,99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,99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21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21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400,811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529,4161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деятельности учреждений строитель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3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92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92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92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92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деятельности учреждений по инфраструктур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32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808,811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937,4161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2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6765,6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64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2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43,211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73,0161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3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363,312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233,57769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3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8363,312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6233,57769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1232,3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32,3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12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12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29,712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899,97769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5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5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,10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9Т0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09,3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09,30000</w:t>
            </w:r>
          </w:p>
        </w:tc>
      </w:tr>
      <w:tr>
        <w:trPr>
          <w:trHeight w:val="5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9Т0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09,3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09,3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</w:tr>
      <w:tr>
        <w:trPr>
          <w:trHeight w:val="75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Обеспечение безопасности населения от чрезвычайных ситуаций природного и техногенного характера на территории муниципального образования "Селенгинский район" на период 2023-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Участие в предупреждении и ликвидации последствий ЧС в границах муниципального образования "Селенгинский район"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0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Мероприятия по предупреждению и ликвидации от ЧС природного и техногенного характера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002 8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02 8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9161,218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9470,49668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32,596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32,59668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Комплексное развитие сельских территорий в Селенгинском районе на 2024-2028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ведение ежегодного совещания по подведению итогов работы АПК за отчетный год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1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10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10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532,596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532,59668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6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6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на возмещение недополученных доходов и (или) возмещение фактически понесенных затрат в связи с производством (реализацией) товаров, выполнением работ, оказанием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6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6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,75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,75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344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344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406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406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отдельного государственного полномочия на капитальный (текущий) ремонт  и содержание  сибирьязвенных  захоронений и скотомогильников (биотермических ям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50000</w:t>
            </w:r>
          </w:p>
        </w:tc>
      </w:tr>
      <w:tr>
        <w:trPr>
          <w:trHeight w:val="5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,5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Администрирование отдельного государственного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,401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,40168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205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2056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196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19608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 отдельного государственного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2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93,445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93,445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93,445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93,445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2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,7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,7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9900 732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3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3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3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04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04,8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деятельности (оказание услуг) учреждений сельского хозяй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35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04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04,8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45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45,5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9,3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859,3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4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2913,121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3222,4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вышение качества управления муниципальной собственностью и градостроительной деятельностьюмуниципального образования "Селенгинский район" на 2024-2028 г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192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192,4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Развитие дорожной сети в Селенгинском районе 2024-2028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3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9192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9192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192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192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Расходы на содержание автомобильных дорог общего пользования местного значения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8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720,44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720,44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304 8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720,44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720,44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9Д0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71,96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71,96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304 9Д0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71,96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71,96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3720,721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4030,00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агломерация, софинансирование из республиканского бюджета, субсидии муниципальным образованиям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И8 5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3720,721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30,00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И8 5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720,721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3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5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5,5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Повышение безопасности дорожного движения в Селенгинском районе»  на 2023 – 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3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ведение мероприятий в целях снижения уровня аварийности и травматизма на дорогах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 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Профилактика преступлений и иных правонарушений в Селенгинском районе на 2023-2027 годы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81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81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Обеспечение общественной безопасности на территории Селенгинского района путем межведомственного взаимодействия и реализации комплекса профилактических мероприят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81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1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Комплексные меры противодействия злоупотреблению наркотикам и их незаконному обороту в Селенгинском районе на 2023-2027 годы»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Уничтожение очагов произрастания дикорастущей конопл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Комплексные меры противодействия злоупотреблением наркотиками и их незаконному оборот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,50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отдельных государственных полномочий по регулирование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,5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800,865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117,58462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14,044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14,04462</w:t>
            </w:r>
          </w:p>
        </w:tc>
      </w:tr>
      <w:tr>
        <w:trPr>
          <w:trHeight w:val="510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Чистая вода на 2020-2025 годы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5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Улучшение качества питьевой в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75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64,044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64,04462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Компенсация выпадающих доходов по электроэнергии, вырабатываемой дизельными электростанция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S2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4,044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4,04462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9900 S2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4,044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4,04462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986,821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303,54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Селенгинский район" на 2024-2028 годы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883,355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200,074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Благоустройство дворовых и общественных территорий 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0И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883,355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200,074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0И4 555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883,355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200,074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И4 555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883,355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200,074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Охрана окружающей среды в муниципальном образовании "Селенгинский район" на 2023-2027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103,466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103,466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Выполнение работ по санитарной очистке территорий Селенгинск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103,466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103,466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02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103,466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103,466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02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103,466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103,466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32840,381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31622,6769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5659,481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2340,637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П «Развитие образования в Селенгинском районе на 2024-2028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5659,481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2340,637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ошкольное образование в Селенгинском районе на 2024-2028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1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95659,481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92340,637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5659,481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2340,637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3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463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463,1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3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463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463,10000</w:t>
            </w:r>
          </w:p>
        </w:tc>
      </w:tr>
      <w:tr>
        <w:trPr>
          <w:trHeight w:val="75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46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2,7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2,7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46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2,7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2,70000</w:t>
            </w:r>
          </w:p>
        </w:tc>
      </w:tr>
      <w:tr>
        <w:trPr>
          <w:trHeight w:val="75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48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48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48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48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8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8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83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6995,681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3676,837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83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995,681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676,837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6932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9033,54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П «Развитие образования в Селенгинском районе на 2024-2028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6932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9033,54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Общее образование в Селенгинском районе на 2024-2028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2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6932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9033,54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07800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09901,34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10201 73030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0594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0594,1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7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594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594,10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10201 73040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65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65,8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201 73040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65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65,8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общеобразовательных учреждений(школы-детские сады, начальные школы, неполные средние, средние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10201 83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3870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7033,64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83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870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033,64000</w:t>
            </w:r>
          </w:p>
        </w:tc>
      </w:tr>
      <w:tr>
        <w:trPr>
          <w:trHeight w:val="229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0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50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50,5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Ю6 50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750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50,5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34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197,3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34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197,3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плата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10201 S2В40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557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557,1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201 S2В40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557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557,1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S2К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385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385,5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S2К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385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385,50000</w:t>
            </w:r>
          </w:p>
        </w:tc>
      </w:tr>
      <w:tr>
        <w:trPr>
          <w:trHeight w:val="20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S2Р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0,7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0,7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S2Р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0,7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0,7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462,3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543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Ю6 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462,3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43,00000</w:t>
            </w:r>
          </w:p>
        </w:tc>
      </w:tr>
      <w:tr>
        <w:trPr>
          <w:trHeight w:val="20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образовательные программы среднего обще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2703,7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2703,7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703,7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703,7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временного трудоустройства несовершеннолетних граждан от 14 до 18 лет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4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4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, связанные с выполнением деятельности учреждений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2 83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4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4,4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2 83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4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4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Капитальный ремонт учреждений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757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757,80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3 S2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757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757,8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3 S2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57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8757,8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6436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6436,8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культуры в Селенгинском районе на 2023 – 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665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665,00000</w:t>
            </w:r>
          </w:p>
        </w:tc>
      </w:tr>
      <w:tr>
        <w:trPr>
          <w:trHeight w:val="8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художественно-эстетического образования и воспитания на 2023-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3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665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66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665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665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8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942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942,2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301 8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942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942,20000</w:t>
            </w:r>
          </w:p>
        </w:tc>
      </w:tr>
      <w:tr>
        <w:trPr>
          <w:trHeight w:val="153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«Культура» в целях выполнения Указа Президента Российской Федерации от 1 июня 2012 года № 761 «О Национальной стратегии действий в интересах детей на 2012 – 201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S22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722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722,8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301 S22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722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722,8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П «Развитие образования в Селенгинском районе на 2024-2028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771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771,8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ополнительное образование  в Селенгинском районе на 2024-2028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3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771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771,8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дополните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771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771,8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образовательных учреждений дополните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8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1511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1511,1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8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705,6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705,6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8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805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805,5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Увеличение фонда оплаты труда педагогических работников муниципальных  учреждений дополните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S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260,7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260,7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62,6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62,6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998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998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П «Развитие образования в Селенгинском районе на 2024-2028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,2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Общее образование в Селенгинском районе на 2024-2028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2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7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7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7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7,2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На обеспечение муниципальных дошкольных и общеобразовательных организаций педагогическими работниками 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S28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7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7,2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S28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7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7,2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064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064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 2023 – 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3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3,0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физической культуры и спорта на 2023-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4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3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3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иобщение различных групп населения к систематическим занятиям физической культурой и спорто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Е8 72Р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Е8 72Р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0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одпрограмма «Развитие молодежной политики в Селенгинском районе на 2023-2027 годы»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6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74,6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74,6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ие мероприятие "Реализация деятельности Многофункционального межпоселенческого Дома молодежи Селенг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6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74,6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74,6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, связанные с выполнением деятельности (оказание услуг) многофункционального межпоселенческого Дома Молодеж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601 83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74,6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74,6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601 83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74,6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74,6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П «Развитие образования в Селенгинском районе на 2024-2028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0000 00000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286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286,4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етский отдых в Селенгинском районе на 2024-2028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10400 00000 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286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286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Организация и обеспечение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286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286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Мероприятия по оздоровлению детей, за исключением детей, находящихся в трудной жизненной ситу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91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9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91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619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002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002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7002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2,5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Администрирование передаваемых органам местного самоуправления  государственных полномочий по организации и обеспечению отдыха и оздоровления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,9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71,35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35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55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55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340,500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340,4999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П «Развитие образования в Селенгинском районе на 2024-2028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340,500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340,4999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етский отдых в Селенгинском районе  на 2024-2028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10400 00000 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5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Организация и обеспечение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рганизация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645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645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,355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,355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ругие вопросы в области образования в Селенгинском районе на 2024-2028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5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937,500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937,4999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"Организация обеспечения  функционирования 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937,500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937,49990</w:t>
            </w:r>
          </w:p>
        </w:tc>
      </w:tr>
      <w:tr>
        <w:trPr>
          <w:trHeight w:val="178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73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73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я услуг) муниципальных учреждений (учебно-методические кабинеты, централизованные бухгалтерии, группы хозяйственного обслуживания,пр.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8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420,000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419,9999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51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51,5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1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1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, услуг в 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000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9,9999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3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3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,80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дпрограмма "Семья и дети на 2024-2028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6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8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8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Основное мероприятие "Поддержка талантливых и одаренных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Расходы на проведение мероприятий  для детей и молодеж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1 8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01 8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ддержка детей сирот и детей, оставшихся без попечения и находящихся в трудной жизненной ситуаци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реализацию мероприятий по поддержке детей сирот и детей, оставшихся без попечения и находящихся в трудной жизненной ситу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2 82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8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8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02 82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7510,9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7510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7676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7676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культуры в Селенгинском районе на 2023 – 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308,74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308,74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библиотечного дела на 2023-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1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0981,72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0981,72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библиотечно-информационного обслужи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981,72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981,72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83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32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32,1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101 83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32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32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S2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49,62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49,62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101 S2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49,62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49,62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Организация досуга и народного творчества на 2023-2027 годы»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2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7827,02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7827,02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отдыха и досуга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7827,02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7827,02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83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370,6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370,6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 83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370,6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370,6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S2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456,42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456,42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 S2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456,42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456,42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культуры на 2023-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4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и проведение праздничных мероприят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, связанные с выполнением деятельности муниципальных учреждений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1 8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1 8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367,26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367,26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S2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67,26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67,26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S2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67,26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67,26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834,9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834,9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культуры в Селенгинском районе на 2023 – 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3,9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3,9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культуры на 2023-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4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83,9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83,9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полномочий местного самоуправления в сфере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полномочий местного самоуправления в сфере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8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249,9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249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978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978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5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5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, услуг в 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Старшее поколение на 2023-2027 г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1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Мероприятия, посвященные Дню Победы в Великой Отечественной войне 1941-1945гг.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0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, связанные с выполнением обязательств ОМС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002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02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51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024,941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694,59861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41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41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41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41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941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941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5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941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941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обия, компенсации и 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5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941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941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454,719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02,23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Комплексное развитие сельских территорий в Селенгинском районе на 2024-2028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352,489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мероприятий по строительству жилья, предоставляемого по договору найма жилого помещ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2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496,912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20 L57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496,912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20 L57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96,912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мероприятий по строительству жилья, предоставляемого по договору найма жилого помещ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4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55,576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40 L57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55,576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гражданам на приобретение жиль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40 L57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5,576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02,23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02,23000</w:t>
            </w:r>
          </w:p>
        </w:tc>
      </w:tr>
      <w:tr>
        <w:trPr>
          <w:trHeight w:val="408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и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2,23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2,23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80,23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80,23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храна семьи и дет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36,222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58,36861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 2023 – 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36,222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58,36861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Обеспечение жильем молодых семей на 2023-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5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736,222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758,36861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5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36,222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58,36861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5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36,222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58,36861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5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36,222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758,36861</w:t>
            </w:r>
          </w:p>
        </w:tc>
      </w:tr>
      <w:tr>
        <w:trPr>
          <w:trHeight w:val="30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92,9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92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92,9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92,9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84,9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84,9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93,9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93,9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0,9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0,9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1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13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13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32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32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3,1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3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,9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,9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2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94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94,8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9,016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9,016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3,124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3,124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8,44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8,44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,22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,22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321,674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317,31776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29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29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 2023 – 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29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29,0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физической культуры и спорта на 2023-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1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сходы на проведение мероприятий в области физической культуры и спорт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1 82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9101 82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Содержание инструкторов по физической культуре и спорту на 2023-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2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29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29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Обеспечение специалистами сферы физической культуры и спорта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2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29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29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201 S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29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29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201 S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94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94,5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201 S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4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4,5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порт высших достиж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465,474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461,11776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 2023 – 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465,474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461,11776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спорта высших достижений на 2023-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3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465,474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461,11776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Развитие Спортивной школы Олимпийского резерва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465,474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461,11776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связанные с выполнением деятельности Спортивной школы олимпийского резер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83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043,574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039,21776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301 83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43,574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39,21776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Субсидии муниципальным учреждениям, реализующим программы спортивной подготов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S2E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421,9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421,9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301 S2E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21,9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21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327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327,2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 2020 – 2025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327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327,2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физической культуры и спорта на 2023-2027 год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4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7327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7327,2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сходы, связанные с выполнением деятельности учреждений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327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327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, связанные с выполнением деятельности учреждений физической культуры и 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8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893,2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893,2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46,4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46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1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1,8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, услуг в 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0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00000</w:t>
            </w:r>
          </w:p>
        </w:tc>
      </w:tr>
      <w:tr>
        <w:trPr>
          <w:trHeight w:val="8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188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584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188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584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и муниципальным долгом на 2024-2028 г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188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584,0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"Совершенствован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2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188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584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Межбюджетные трансферты бюджетам муниципальных образований посел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188,5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584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61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053,7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443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201 61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53,7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43,9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73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4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201 73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,800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,10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0 052,28400   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20 519,22300   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СЕГО 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 375 189,13185   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 379 896,39136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637"/>
        <w:gridCol w:w="821"/>
        <w:gridCol w:w="1167"/>
        <w:gridCol w:w="978"/>
        <w:gridCol w:w="918"/>
        <w:gridCol w:w="2179"/>
      </w:tblGrid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  <w:bookmarkStart w:id="10" w:name="RANGE!A1%3AG662"/>
            <w:bookmarkStart w:id="11" w:name="RANGE!A1%3AG662"/>
            <w:bookmarkEnd w:id="11"/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«О бюджете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«Селенгинский район» на 2025 год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0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-2027 годов"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2024 №25</w:t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Ведомственная структура расходов местного бюджета на 2025 год</w:t>
            </w:r>
          </w:p>
        </w:tc>
      </w:tr>
      <w:tr>
        <w:trPr>
          <w:trHeight w:val="31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оды ведомственной классификации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йонный Совет депутатов муниципального образования "Селенгинский район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1,99865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1,99865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1,99865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1,99865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Межбюджетные трансферты на осуществление части полномочий по осуществлению внешнего муниципального контрол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43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,99865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43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,128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43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,87065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51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34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5,2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04,69064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9,10936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онирования представительного органа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17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41,2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, за исключением фонда оплаты труда государственных (муниципальных) органов, лицам, привлекаемым согласно законодательству для выполнения отдельных полномоч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3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5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5,8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Администрация муниципального образования "Селенгинский район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2530,76284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1207,68415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33,7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33,7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33,7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833,7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76,4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7,30000</w:t>
            </w:r>
          </w:p>
        </w:tc>
      </w:tr>
      <w:tr>
        <w:trPr>
          <w:trHeight w:val="88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229,7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229,7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229,7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229,7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57,3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48,6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,8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3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5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Судебная система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7,9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7,9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Составление (изменение,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51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7,9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51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,9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9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9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89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9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3607,38415</w:t>
            </w:r>
          </w:p>
        </w:tc>
      </w:tr>
      <w:tr>
        <w:trPr>
          <w:trHeight w:val="51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муниципальной службы в Селенгинском районе на 2020 - 2025 годы»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11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и проведение профессионального праздника День местного самоуправле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валификации, переподготовка муниципальных служащих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1002 0000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2 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1002 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1,00000</w:t>
            </w:r>
          </w:p>
        </w:tc>
      </w:tr>
      <w:tr>
        <w:trPr>
          <w:trHeight w:val="63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ведение рейтинговой оценки показателей эффективности развития сельских поселени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3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5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, связаные с выполнением обязательста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3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5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3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0,00000</w:t>
            </w:r>
          </w:p>
        </w:tc>
      </w:tr>
      <w:tr>
        <w:trPr>
          <w:trHeight w:val="78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Изготовление атрибутики с логотипом Селенгинского района Республики Бурят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4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, связаные с выполнением обязательста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4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4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валификации, переподготовка лиц, замещающих должности, не относящиеся к должностям муниципальной служб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5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5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5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 «Развитие туризма и благоустройство мест массового отдыха в Селенгинском районе на 2023-2027 годы»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движение туристского продукта МО "Селенгнинский район" на внутреннем и внешних рынках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малого и среднего предпринимательства в Селенгинском районе на 2023-2027 годы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968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5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Финансовая и имущественная поддержка субъектов малого предпримательства и организаци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5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3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000</w:t>
            </w:r>
          </w:p>
        </w:tc>
      </w:tr>
      <w:tr>
        <w:trPr>
          <w:trHeight w:val="75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Организация общественных работ на территории муниципального образования "Селенгинский район на 2020-2025 годы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5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общественных работ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5,00000</w:t>
            </w:r>
          </w:p>
        </w:tc>
      </w:tr>
      <w:tr>
        <w:trPr>
          <w:trHeight w:val="52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ддержка сельских и городских инициатив в Селенгинском районе  на 2024-2028 годы»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ощрение муниципальным учреждениям по итогам выборов в Селенгинском районе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1246,38415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Межбюджетные трансферты на осуществление части полномочий по осуществлению муниципального контроля в сфере благоустрой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4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15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4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1,9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4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3,1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12,2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1,9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,1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2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1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3,5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3,7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,3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,5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государственных полномочий по созданию и организации деятельности  административных комисс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0,8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,99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21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Иные межбюджетные трансферты бюджетам муниципальных районов в Республике Бурятия на реализацию инициативных проект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49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9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49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9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259,5678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,0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14,5678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полнение судебных актов Российской Федерации и мировых соглашений по возмещению причиненного вре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3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деятельности учреждений строитель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32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36,5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2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36,5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3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698,61635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3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698,61635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924,2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09,1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7,5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22,568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85,24835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а на имущество организаций и земельного налог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6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04,10000</w:t>
            </w:r>
          </w:p>
        </w:tc>
      </w:tr>
      <w:tr>
        <w:trPr>
          <w:trHeight w:val="64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04,10000</w:t>
            </w:r>
          </w:p>
        </w:tc>
      </w:tr>
      <w:tr>
        <w:trPr>
          <w:trHeight w:val="127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Обеспечение безопасности населения от чрезвычайных ситуаций природного и техногенного характера на территории муниципального образования "Селенгинский район" на период 2023-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04,1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Участие в предупреждении и ликвидации последствий ЧС в границах муниципального образования "Селенгинский район"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002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4,1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Мероприятия по предупреждению и ликвидации от ЧС природного и техногенного характер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002 82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4,1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02 82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4,1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3474,99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3259,49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униципальная Программа «Повышение качества управления муниципальной собственностью и градостроительной деятельностью муниципального образования "Селенгинский район" на 2024-2028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3259,49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одпрограмма "Развитие дорожной сети в Селенгинском районе 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3259,49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3259,49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9Д0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3259,49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на осуществление капитальных вложений в объекты капитального строительства государственной (муниципальной) собственности автономным учреждения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304 9Д0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5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59,49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5,5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Повышение безопасности дорожного движения в Селенгинском районе» в Селенгинском районе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ведение мероприятий в целях снижения уровня аварийности и травматизма на дорогах района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 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Профилактика преступлений и иных правонарушений в Селенгинском районе на 2023-2027 годы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1,0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Обеспечение общественной безопасности на территории Селенгинского района путем межведомственного взаимодействия и реализации комплекса профилактических мероприяти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</w:tr>
      <w:tr>
        <w:trPr>
          <w:trHeight w:val="5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1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,50000</w:t>
            </w:r>
          </w:p>
        </w:tc>
      </w:tr>
      <w:tr>
        <w:trPr>
          <w:trHeight w:val="127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отдельных государственных полномочий по регулирование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,5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,5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86,32784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86,32784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86,32784</w:t>
            </w:r>
          </w:p>
        </w:tc>
      </w:tr>
      <w:tr>
        <w:trPr>
          <w:trHeight w:val="178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компенсацию экономически обоснованных расходов, не вошедших в экономически обоснованный тариф на электрическую энергию, вырабатываемую дизельными электростанциями, поставляемую покупателям на розничном рынке электрической энергии пос. Таежный муниципального образования сельское поселение "Иройское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2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3,3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2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3,30000</w:t>
            </w:r>
          </w:p>
        </w:tc>
      </w:tr>
      <w:tr>
        <w:trPr>
          <w:trHeight w:val="49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Компенсация выпадающих доходов по электроэнергии, вырабатываемой дизельными электростанция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S2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3,02784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S2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3,02784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457,66085</w:t>
            </w:r>
          </w:p>
        </w:tc>
      </w:tr>
      <w:tr>
        <w:trPr>
          <w:trHeight w:val="27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41,11168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41,11168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5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941,11168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5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941,11168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обия, компенсации и иные социальные выплаты гражданам, кроме публичных нормативных обязательст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5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941,11168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623,64917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Комплексное развитие сельских территорий в Селенгинском районе  на 2024-2028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623,64917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мероприятий по строительству жилья, предоставляемого по договору найма жилого помеще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2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792,04500</w:t>
            </w:r>
          </w:p>
        </w:tc>
      </w:tr>
      <w:tr>
        <w:trPr>
          <w:trHeight w:val="27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20 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792,045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 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20 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2792,045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мероприятий по строительству жилья, предоставляемого по договору найма жилого помещ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4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1,60417</w:t>
            </w:r>
          </w:p>
        </w:tc>
      </w:tr>
      <w:tr>
        <w:trPr>
          <w:trHeight w:val="27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40 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1,60417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гражданам на приобретение жиль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40 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1,60417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92,9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92,9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84,9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93,9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0,9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1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13,2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32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523,1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,2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,9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94,8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9,016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3,124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2,0912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,44913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полнение судебных актов Российской Федерации и мировых соглашений по возмещению причиненного вре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11967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ое казенное учреждение "Селенгинское районное управление образованием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21603,60763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20103,60763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2493,67976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образования в Селенгинском районе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2493,67976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ошкольное образование в Селенгинском районе 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1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322493,67976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дошкольного образова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2354,67976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Финансовое обеспечение получения дошкольного образования в муниципальных образовательных организация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463,1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463,10000</w:t>
            </w:r>
          </w:p>
        </w:tc>
      </w:tr>
      <w:tr>
        <w:trPr>
          <w:trHeight w:val="8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46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92,0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46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2,00000</w:t>
            </w:r>
          </w:p>
        </w:tc>
      </w:tr>
      <w:tr>
        <w:trPr>
          <w:trHeight w:val="127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48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48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48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8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8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9373,959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8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373,959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4377,62076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4377,62076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Капитальный ремонт учреждений дошкольного  образова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3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9,00000</w:t>
            </w:r>
          </w:p>
        </w:tc>
      </w:tr>
      <w:tr>
        <w:trPr>
          <w:trHeight w:val="127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3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9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3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9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74243,80589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образования в Селенгинском районе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74243,80589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Общее образование в Селенгинском районе 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2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74243,80589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общего образова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71679,73589</w:t>
            </w:r>
          </w:p>
        </w:tc>
      </w:tr>
      <w:tr>
        <w:trPr>
          <w:trHeight w:val="130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7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4828,7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7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4828,70000</w:t>
            </w:r>
          </w:p>
        </w:tc>
      </w:tr>
      <w:tr>
        <w:trPr>
          <w:trHeight w:val="127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10201 7304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65,8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201 7304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65,80000</w:t>
            </w:r>
          </w:p>
        </w:tc>
      </w:tr>
      <w:tr>
        <w:trPr>
          <w:trHeight w:val="88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общеобразовательных учреждений(школы-детские сады, начальные школы, неполные средние, средние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8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4836,71389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8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836,71389</w:t>
            </w:r>
          </w:p>
        </w:tc>
      </w:tr>
      <w:tr>
        <w:trPr>
          <w:trHeight w:val="229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0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50,5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Ю6 50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1750,50000</w:t>
            </w:r>
          </w:p>
        </w:tc>
      </w:tr>
      <w:tr>
        <w:trPr>
          <w:trHeight w:val="153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среднего обще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2703,7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Ю6 5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703,7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L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479,7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L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479,7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плата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10201 S2В4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5162,8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201 S2В4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162,8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S2К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385,5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S2К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385,50000</w:t>
            </w:r>
          </w:p>
        </w:tc>
      </w:tr>
      <w:tr>
        <w:trPr>
          <w:trHeight w:val="20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S2Р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0,722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S2Р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0,722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17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395,6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Ю6 517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95,6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Организация временного трудоустройства несовершеннолетних граждан от 14 до 18 лет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2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, связанные с выполнением деятельности учреждений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2 8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2 8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Капитальный ремонт учреждений общего образова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3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4,07000</w:t>
            </w:r>
          </w:p>
        </w:tc>
      </w:tr>
      <w:tr>
        <w:trPr>
          <w:trHeight w:val="127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3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4,07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3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14,07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7249,59483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образования в Селенгинском районе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7249,59483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ополнительное образование  в Селенгинском районе 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3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7249,59483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дополнительного образова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7249,59483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образовательных учреждений дополните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316,79305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1342,484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1974,30905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S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260,7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48,4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212,3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3672,10178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20,55692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251,54486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,2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образования в Селенгинском районе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,20000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Общее образование в Селенгинском районе 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2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7,2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общего образова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7,2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S28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7,2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S28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7,2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286,4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образования в Селенгинском районе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0000 0000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286,40000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етский отдых в Селенгинском районе 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10400 00000 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286,4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Организация и обеспечение отдыха и оздоровления дете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286,40000</w:t>
            </w:r>
          </w:p>
        </w:tc>
      </w:tr>
      <w:tr>
        <w:trPr>
          <w:trHeight w:val="229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91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3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91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002,5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3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2,5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Администрирование передаваемых органам местного самоуправления государственных полномочий по организации и обеспечению отдыха и оздоровления дет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,9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35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55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2422,92715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образования в Селенгинском районе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2292,92715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етский отдых в Селенгинском районе 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10400 00000 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5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Организация и обеспечение отдыха и оздоровления дете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рганизация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645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,35500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ругие вопросы в области образования в Селенгинском районе 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5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1787,92715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"Организация обеспечения  функционирования образовательных учреждени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1787,92715</w:t>
            </w:r>
          </w:p>
        </w:tc>
      </w:tr>
      <w:tr>
        <w:trPr>
          <w:trHeight w:val="178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«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7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,5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7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,5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75,7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6,2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9,5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я услуг) муниципальных учреждений (учебно-методические кабинеты, централизованные бухгалтерии, группы хозяйственного обслуживания,пр.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784,44969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49,9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00,398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4,55169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а на имущество организаций и земельного налог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,7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,9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844,27746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428,87746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S2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15,40000</w:t>
            </w:r>
          </w:p>
        </w:tc>
      </w:tr>
      <w:tr>
        <w:trPr>
          <w:trHeight w:val="270" w:hRule="atLeast"/>
        </w:trPr>
        <w:tc>
          <w:tcPr>
            <w:tcW w:w="40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дпрограмма "Семья и дети 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6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Основное мероприятие "Поддержка талантливых и одаренных дете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Расходы на проведение мероприятий  для детей и молодеж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1 82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01 82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ддержка детей сирот и детей, оставшихся без попечения и находящихся в трудной жизненной ситуаци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2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реализацию мероприятий по поддержке детей сирот и детей, оставшихся без попечения и находящихся в трудной жизненной ситуаци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2 827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02 827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Сохранение и развитие бурятского языка в Селенгинском районе на 2023-2027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деятельности по обеспечению сохранения и развития бурятского языка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002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зработка, принятие и софинансирование муниципальных программ по сохранению и развитию бурятского язы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002 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02 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</w:tr>
      <w:tr>
        <w:trPr>
          <w:trHeight w:val="408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и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митет по финансам муниципального образования "Селенгинский район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779,4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989,64099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989,64099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и муниципальным долгом на 2024-2028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825,10799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Повышение эффективности управления муниципальными финансам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1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825,10799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ачества управления муниципальными финансам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1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825,10799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1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825,10799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87,3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8,3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9,467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4099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64,53300</w:t>
            </w:r>
          </w:p>
        </w:tc>
      </w:tr>
      <w:tr>
        <w:trPr>
          <w:trHeight w:val="91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Межбюджетные трансферты на осуществление части полномочий по формированию и исполнению бюджета посел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4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164,533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4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99,7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4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64,3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4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533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,65901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,65901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и муниципальным долгом на 2024-2028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,65901</w:t>
            </w:r>
          </w:p>
        </w:tc>
      </w:tr>
      <w:tr>
        <w:trPr>
          <w:trHeight w:val="27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Управление муниципальным долгом»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3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3,65901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Обслуживание муниципального долга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3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,65901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301 87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,65901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301 87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3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65901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786,1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686,1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и муниципальным долгом на 2024-2028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686,10000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"Совершенствование межбюджетных отношени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2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3686,1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Межбюджетные трансферты бюджетам муниципальных образований поселени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3686,1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6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3556,6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201 6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556,6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73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9,5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201 73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,5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и муниципальным долгом на 2024-2028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00,00000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"Совершенствование межбюджетных отношени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2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Межбюджетные трансферты бюджетам муниципальных образований поселени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2201 0000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2201 6301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10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02201 6301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митет по имуществу, землепользованию и градостроительству Селенгинского район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7003,61532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692,34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692,34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вышение качества управления муниципальной собственностью и градостроительной деятельностью муниципального образования "Селенгинский район" на 2024-2028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560,69496</w:t>
            </w:r>
          </w:p>
        </w:tc>
      </w:tr>
      <w:tr>
        <w:trPr>
          <w:trHeight w:val="8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Повышение качества управления муниципальным имуществом и земельными участками в Селенгинском районе на 2024-2028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1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7560,69496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едоставление муниципального имущества, земельных участков в собственность и в аренду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2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250,7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2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981,7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37,7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12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учрежд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102 82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9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2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7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2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беспечение проведения кадастровых работ по объектам недвижимости, земельных участков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3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9,99496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3 82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9,99496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3 82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9,99496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131,64504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8,9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8,9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ализация первоочередных мероприятий по модернизации,капитальному ремонту и подготовке к отопительному сезону объект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9T0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32,74504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9T0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3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46,74504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9T0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86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749,1844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4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059,1844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вышение качества управления муниципальной собственностью и градостроительной деятельностью муниципального образования "Селенгинский район" на 2024-2028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059,1844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одпрограмма "Развитие дорожной сети в Селенгинском районе 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3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1059,1844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59,1844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Расходы на содержание автомобильных дорог общего пользования местного значения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8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323,2044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304 8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323,2044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9Д0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35,98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304 9Д0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35,98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90,0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вышение качества управления муниципальной собственностью и градостроительной деятельностью муниципального образования "Селенгинский район" на 2024-2028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0,00000</w:t>
            </w:r>
          </w:p>
        </w:tc>
      </w:tr>
      <w:tr>
        <w:trPr>
          <w:trHeight w:val="81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Градостроительная деятельность по развитию территории Селенгинского района на 2024-2028 годы»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2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320,00000</w:t>
            </w:r>
          </w:p>
        </w:tc>
      </w:tr>
      <w:tr>
        <w:trPr>
          <w:trHeight w:val="153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Внесение изменений в генеральные планы поселений, ПЗЗ, схему территориального планирования района, проектов планировки и осуществление на их основе строительства объектов промышленности, социальной, инженерной и транспортной инфраструктур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2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мероприятий, связанных с внесением изменений в генеральные планы сельских посел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201 82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201 82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мероприятий, связанных с внесением изменений в генеральные планы сельских посел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2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2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69,35909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69,35909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Чистая вода на 2020-2025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69,35909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Улучшение качества питьевой в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669,35909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модернизацию объектов водоснабж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01 S28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669,35909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01 S28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69,35909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92,73183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92,73183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92,73183</w:t>
            </w:r>
          </w:p>
        </w:tc>
      </w:tr>
      <w:tr>
        <w:trPr>
          <w:trHeight w:val="127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 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92,73183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92,73183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ое казенное учреждение Комитет по культуре администрации муниципального образования "Селенгинский район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3615,10026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154,45158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154,45158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культуры в Селенгинском районе на 2023 – 2027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8968,95158</w:t>
            </w:r>
          </w:p>
        </w:tc>
      </w:tr>
      <w:tr>
        <w:trPr>
          <w:trHeight w:val="8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художественно-эстетического образования и воспитания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3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8968,95158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8968,95158</w:t>
            </w:r>
          </w:p>
        </w:tc>
      </w:tr>
      <w:tr>
        <w:trPr>
          <w:trHeight w:val="78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710,8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301 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710,80000</w:t>
            </w:r>
          </w:p>
        </w:tc>
      </w:tr>
      <w:tr>
        <w:trPr>
          <w:trHeight w:val="127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 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35,35158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 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301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5,35158</w:t>
            </w:r>
          </w:p>
        </w:tc>
      </w:tr>
      <w:tr>
        <w:trPr>
          <w:trHeight w:val="153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«Культура» в целях выполнения Указа Президента Российской Федерации от 1 июня 2012 года № 761 «О Национальной стратегии действий в интересах детей на 2012 – 201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S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722,8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301 S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722,8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Сохранение и развитие бурятского языка в Селенгинском районе на 2023-2027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5,5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деятельности по обеспечению сохранения и развития бурятского языка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002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5,5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работка, принятие и софинансирование муниципальных программ по сохранению и развитию бурятского язы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002 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5,5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02 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5,5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4091,54868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145,04868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культуры в Селенгинском районе на 2023 – 2027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269,73215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библиотечного дела 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1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9151,503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библиотечно-информационного обслуживания населе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151,503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8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595,5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101 8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95,5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R5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,383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 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101 R5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,383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S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49,62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101 S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49,62000</w:t>
            </w:r>
          </w:p>
        </w:tc>
      </w:tr>
      <w:tr>
        <w:trPr>
          <w:trHeight w:val="54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Организация досуга и народного творчества на 2023 – 2027 годы»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2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9508,22915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отдыха и досуга населе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9508,22915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8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10,6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 8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10,6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L4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34,82615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 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 L46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4,82615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R5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,383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 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 R5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,383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S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456,42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 S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456,42000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культуры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4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и проведение праздничных мероприяти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, связанные с выполнением деятельности муниципальных учреждений культур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1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1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емии и гран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1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Сохранение и развитие бурятского языка в Селенгинском районе на 2023-2027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94,1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деятельности по обеспечению сохранения и развития бурятского языка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002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94,1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работка, принятие и софинансирование муниципальных программ по сохранению и развитию бурятского язы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002 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94,1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02 S5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94,1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1,21653</w:t>
            </w:r>
          </w:p>
        </w:tc>
      </w:tr>
      <w:tr>
        <w:trPr>
          <w:trHeight w:val="127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13,95653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13,95653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S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67,26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S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67,26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946,5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культуры в Селенгинском районе на 2023 – 2027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795,50000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культуры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4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2795,5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полномочий местного самоуправления в сфере культур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795,5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76,1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6,5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9,6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полномочий местного самоуправления в сфере культур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719,4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96,5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5,4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2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9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Старшее поколение на 2023-2027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1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Мероприятия, посвященные Дню Победы в Великой Отечественной войне 1941-1945гг.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002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002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02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9,1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9,1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9,10000</w:t>
            </w:r>
          </w:p>
        </w:tc>
      </w:tr>
      <w:tr>
        <w:trPr>
          <w:trHeight w:val="408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и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69,1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,41448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7,68552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ое казенное учреждение Комитет по физической культуре, спорту и молодежной политике  администрации муниципального образования "Селенгинский район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1537,90211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98,45000</w:t>
            </w:r>
          </w:p>
        </w:tc>
      </w:tr>
      <w:tr>
        <w:trPr>
          <w:trHeight w:val="27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98,45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98,45000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физической культуры и спорта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4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3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иобщение различных групп населения к систематическим занятиям физической культурой и спортом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Е8 72Р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,00000</w:t>
            </w:r>
          </w:p>
        </w:tc>
      </w:tr>
      <w:tr>
        <w:trPr>
          <w:trHeight w:val="27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Е8 72Р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00000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одпрограмма «Развитие молодежной политики в Селенгинском районе на 2023 – 2027 годы» 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6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695,45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ие мероприятие "Реализация деятельности Многофункционального межпоселенческого Дома молодежи Селенг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6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95,45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сходы, связанные с выполнением деятельности учреждений молодежной политик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601 83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95,45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, связанные с выполнением деятельности (оказание услуг) многофункционального межпоселенческого Дома Молодеж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601 83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95,45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601 83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95,45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75,12999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3,13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3,13000</w:t>
            </w:r>
          </w:p>
        </w:tc>
      </w:tr>
      <w:tr>
        <w:trPr>
          <w:trHeight w:val="408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и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33,13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3,13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храна семьи и дет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41,99999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41,99999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Обеспечение жильем молодых семей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5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141,99999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5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41,99999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501 L49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41,99999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501 L49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41,99999</w:t>
            </w:r>
          </w:p>
        </w:tc>
      </w:tr>
      <w:tr>
        <w:trPr>
          <w:trHeight w:val="27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6364,32212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101,47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101,47000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физической культуры и спорта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1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4270,17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сходы на проведение мероприятий в области физической культуры и спорт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1 826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1 826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101 826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101 826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1,7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емии и гран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101 826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8,3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звитие плавательного бассейна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2 83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70,17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Расходы, связанные с выполнением деятельности учреждения плавательного бассейна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2 83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70,17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102 83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70,17000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Содержание инструкторов по физической культуре и спорту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2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831,3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Содержание инструкторов по физической культуре и спорта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2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831,3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201 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831,3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201 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10,6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201 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0,7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порт высших достиж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1921,55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1921,55000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спорта высших достижений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3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51921,55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Развитие Спортивной школы Олимпийского резерва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1921,55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связанные с выполнением деятельности Спортивной школы олимпийского резер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8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6420,65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301 8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420,65000</w:t>
            </w:r>
          </w:p>
        </w:tc>
      </w:tr>
      <w:tr>
        <w:trPr>
          <w:trHeight w:val="127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79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301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79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Субсидии муниципальным учреждениям, реализующим программы спортивной подготовк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S2E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421,9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301 S2E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21,9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341,30212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341,30212</w:t>
            </w:r>
          </w:p>
        </w:tc>
      </w:tr>
      <w:tr>
        <w:trPr>
          <w:trHeight w:val="54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физической культуры и спорта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4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5341,30212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сходы, связанные с выполнением деятельности учреждений физической культуры и спорта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341,30212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76,1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6,5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9,6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, связанные с выполнением деятельности учреждений физической культуры и спор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8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265,20212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6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,15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1,05212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ое казенное учреждение Управление сельского хозяйства Селенгинского район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71,2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71,2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71,2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Комплексное развитие сельских территорий в Селенгинском районе на на 2024-2028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,00000</w:t>
            </w:r>
          </w:p>
        </w:tc>
      </w:tr>
      <w:tr>
        <w:trPr>
          <w:trHeight w:val="57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ведение ежегодного совещания по подведению итогов работы АПК за отчетный год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1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10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10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проекта по развитию и поддержке сел "Социальная отара" по линии Буддийской традиционной Сангхи России на территории Селенгинского района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8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80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80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57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Фестиваль фермерской продукции - Ферм-Фест 2024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9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90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90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421,2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5,0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на возмещение недополученных доходов и (или) возмещение фактически понесенных затрат в связи с производством (реализацией) товаров, выполнением работ, оказанием 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0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0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,7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3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4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отдельного государственного полномочия на капитальный (текущий) ремонт  и содержание  сибирьязвенных  захоронений и скотомогильников (биотермических ям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5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3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,5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2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,7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4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3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3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150,3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деятельности (оказание услуг) учреждений сельского хозяй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35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150,3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34,1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4,5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,7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5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униципальная программа «Комплексные меры противодействия злоупотреблению наркотикам и их незаконному обороту в Селенгинском районе на 2023-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Уничтожение очагов произрастания дикорастущей конопл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001 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ализация мероприятий по сокращению наркосырьевой базы, в том числе с применением химического способа уничтожения дикорастущей коноп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001  S2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01  S25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ое казенное учреждение "Управление по инфраструктуре" Администрации МО "Селенгинский район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07346,2993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884,30656</w:t>
            </w:r>
          </w:p>
        </w:tc>
      </w:tr>
      <w:tr>
        <w:trPr>
          <w:trHeight w:val="27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884,30656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884,30656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884,30656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деятельности учреждений по инфраструктур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884,30656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57,6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7,6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6,9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,20656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3744,81575</w:t>
            </w:r>
          </w:p>
        </w:tc>
      </w:tr>
      <w:tr>
        <w:trPr>
          <w:trHeight w:val="27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15,84668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15,84668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Администрирование отдельного государственного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,40168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2056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19608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 отдельного государственного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93,445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93,445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2228,96907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2228,96907</w:t>
            </w:r>
          </w:p>
        </w:tc>
      </w:tr>
      <w:tr>
        <w:trPr>
          <w:trHeight w:val="1275" w:hRule="atLeast"/>
        </w:trPr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агломерация, софинансирование из республиканского бюджета, субсидии муниципальным образованиям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И8 54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2228,96907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И8 54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228,96907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7249,21254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Чистая вода на 2020-2025 годы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00,0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Улучшение качества питьевой в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00,00000</w:t>
            </w:r>
          </w:p>
        </w:tc>
      </w:tr>
      <w:tr>
        <w:trPr>
          <w:trHeight w:val="49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0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,0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6649,21254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Комплексное развитие сельских территорий в Селенгинском районе на на 2024-2028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13,75000</w:t>
            </w:r>
          </w:p>
        </w:tc>
      </w:tr>
      <w:tr>
        <w:trPr>
          <w:trHeight w:val="102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мероприятий ведомственной целевой программы "Современный облик сельских территорий" государственной программы "Комплексное развитие сельских территорий"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3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13,75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Благоустройство сельских территорий (Выполнение работ по установке спортивной площадки по ул.Ленина д.12 у.Харгана, Селенгинский район, Республика Бурятия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38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13,75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38 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13,75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38 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13,75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Селенгинский район"  на 2024-2028 годы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083,0592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Благоустройство дворовых и общественных территорий 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0И4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83,0592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0И4 555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83,0592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И4 555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13,8432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И4 555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569,216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Охрана окружающей среды в муниципальном образовании "Селенгинский район" на 2023-2027гг.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352,40334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Выполнение работ по санитарной очистке территорий Селенгинского района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02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352,40334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02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352,40334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02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352,40334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3743,7495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 области охраны окружающей сре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3743,7495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3743,74950</w:t>
            </w:r>
          </w:p>
        </w:tc>
      </w:tr>
      <w:tr>
        <w:trPr>
          <w:trHeight w:val="49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мероприятий комплексных планов по снижению выбросов загрязняющих веществ в атмосферный возду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Ч4 5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3743,7495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Ч4 544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3743,7495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2957,001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2957,001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2957,001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иных мероприятий по переселению граждан, включая программы местного развития и обеспечение занятости для шахтерских городов и поселк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L15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62957,001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L15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2957,00100</w:t>
            </w:r>
          </w:p>
        </w:tc>
      </w:tr>
      <w:tr>
        <w:trPr>
          <w:trHeight w:val="5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67,21395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67,21395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 Благоустройство территорий муниципальных образований Селенгинского района на 2021 год и плановый период 2022-2025гг.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9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90,456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Основное мероприятие "Благоустройство территории во всех населенных пунктах МО СП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90,45600</w:t>
            </w:r>
          </w:p>
        </w:tc>
      </w:tr>
      <w:tr>
        <w:trPr>
          <w:trHeight w:val="127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 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001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90,456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001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0,456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76,75795</w:t>
            </w:r>
          </w:p>
        </w:tc>
      </w:tr>
      <w:tr>
        <w:trPr>
          <w:trHeight w:val="127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На  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76,75795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76,75795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КУ "КОНТРОЛЬНО-СЧЕТНАЯ ПАЛАТА МО "СЕЛЕНГИНСКИЙ РАЙОН" РЕСПУБЛИКИ БУРЯТ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3,20135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3,20135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3,20135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3,20135</w:t>
            </w:r>
          </w:p>
        </w:tc>
      </w:tr>
      <w:tr>
        <w:trPr>
          <w:trHeight w:val="91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Межбюджетные трансферты на осуществление части полномочий по осуществлению внешнего муниципального контрол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43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3,00135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43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,372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43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62935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50,2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0,20000</w:t>
            </w:r>
          </w:p>
        </w:tc>
      </w:tr>
      <w:tr>
        <w:trPr>
          <w:trHeight w:val="510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2,60000</w:t>
            </w:r>
          </w:p>
        </w:tc>
      </w:tr>
      <w:tr>
        <w:trPr>
          <w:trHeight w:val="76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7,60000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СЕГО  РАСХОД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2 342 073,08746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37"/>
        <w:gridCol w:w="821"/>
        <w:gridCol w:w="633"/>
        <w:gridCol w:w="1402"/>
        <w:gridCol w:w="581"/>
        <w:gridCol w:w="1366"/>
        <w:gridCol w:w="1469"/>
      </w:tblGrid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  <w:bookmarkStart w:id="12" w:name="RANGE!A1%3AH500"/>
            <w:bookmarkStart w:id="13" w:name="RANGE!A1%3AH500"/>
            <w:bookmarkEnd w:id="13"/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8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«О бюджете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«Селенгинский район» на 2025 год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-2027 годов"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2024 №25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6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Ведомственная структура расходов местного бюджета на 2026-2027 годы</w:t>
            </w:r>
          </w:p>
        </w:tc>
      </w:tr>
      <w:tr>
        <w:trPr>
          <w:trHeight w:val="375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оды ведомственной классифик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510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йонный Совет депутатов муниципального образования "Селенгинский район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4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4,1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4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4,1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44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21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21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4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4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2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онирования представительного органа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22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22,7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21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21,6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1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1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Администрация муниципального образования "Селенгинский район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1997,5763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8784,62231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7528,455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5171,07769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78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78,3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78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78,3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78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78,3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78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78,3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01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01,9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6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6,40000</w:t>
            </w:r>
          </w:p>
        </w:tc>
      </w:tr>
      <w:tr>
        <w:trPr>
          <w:trHeight w:val="90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589,042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674,6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589,042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674,6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589,042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674,6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589,042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674,6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277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343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11,7423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31,6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Судебная система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9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9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,9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Составление (изменение,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59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5,9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9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6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4302,0126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2172,27769</w:t>
            </w:r>
          </w:p>
        </w:tc>
      </w:tr>
      <w:tr>
        <w:trPr>
          <w:trHeight w:val="510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муниципальной службы в Селенгинском районе на 2020 - 2025 годы»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1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и проведение профессионального праздника День местного самоуправле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валификации, переподготовка муниципальных служащих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1002 00000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2 S28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2 S28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1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валификации, переподготовка лиц, замещающих должности, не относящиеся к должностям муниципальной служб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5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5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5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 «Развитие туризма и благоустройство мест массового отдыха в Селенгинском районе на 2023-2027 годы»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движение туристского продукта МО "Селенгнинский район" на внутреннем и внешних рынках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52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малого и среднего предпринимательства в Селенгинском районе на 2023-2027 годы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968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5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Финансовая и имущественная поддержка субъектов малого предпримательства и организаци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,00000</w:t>
            </w:r>
          </w:p>
        </w:tc>
      </w:tr>
      <w:tr>
        <w:trPr>
          <w:trHeight w:val="5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Организация общественных работ на территории Селенгинского района на 2020-2025 годы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общественных работ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5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ддержка сельских и городских инициатив в Селенгинском районе  на 2024-2028 годы»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ощрение муниципальным учреждениям по итогам выборов в Селенгинском районе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2891,0126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0761,27769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12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12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1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1,9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,2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1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3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3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3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3,7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2,3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государственных полномочий по созданию и организации деятельности  административных комисс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0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80,8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,99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,99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21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,21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деятельности учреждений строитель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3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9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92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9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92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3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363,3126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6233,57769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деятельности (оказание услуг) учреждений хозяйственного обслужи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3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8363,3126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6233,57769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32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232,3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12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12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, услуг в 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29,7126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899,97769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5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</w:tr>
      <w:tr>
        <w:trPr>
          <w:trHeight w:val="58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Обеспечение безопасности населения от чрезвычайных ситуаций природного и техногенного характера на территории муниципального образования "Селенгинский район" на период 2023-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Участие в предупреждении и ликвидации последствий ЧС в границах муниципального образования "Селенгинский район"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0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Мероприятия по предупреждению и ликвидации от ЧС природного и техногенного характера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002 8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02 82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5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5,5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5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5,5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Повышение безопасности дорожного движения в Селенгинском районе» в Селенгинском районе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3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ведение мероприятий в целях снижения уровня аварийности и травматизма на дорогах района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 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Профилактика преступлений и иных правонарушений в Селенгинском районе на 2023-2027 годы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8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81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Обеспечение общественной безопасности на территории Селенгинского района путем межведомственного взаимодействия и реализации комплекса профилактических мероприяти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1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,50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отдельных государственных полномочий по регулирование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,5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64,0446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64,04462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64,0446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64,04462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64,0446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64,04462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Компенсация выпадающих доходов по электроэнергии, вырабатываемой дизельными электростанция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S2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4,0446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4,04462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S2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4,0446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4,04462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689,5767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834,00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41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41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41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941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5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941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941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Доплаты к пенсиям  муниципальных служащи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5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941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941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обия, компенсации и иные социальные выплаты гражданам, кроме публичных нормативных обязательст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5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941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941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55,5767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Комплексное развитие сельских территорий в Селенгинском районе на на 2024-2028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55,5767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мероприятий по строительству жилья, предоставляемого по договору найма жилого помещ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4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55,5767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40 L57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55,5767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гражданам на приобретение жиль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40 L57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5,5767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92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92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92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892,9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84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84,9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93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93,9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0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0,9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1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13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13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3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32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3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3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,9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2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94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94,8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9,01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9,016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3,124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3,124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8,4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8,44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,2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,22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ое казенное учреждение "Селенгинское районное управление образованием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06897,781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05680,0769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05397,781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04180,0769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5659,48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2340,637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образования в Селенгинском районе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5659,48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2340,637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ошкольное образование в Селенгинском районе 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1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95659,48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92340,637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дошкольного образова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5659,48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2340,637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3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463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463,1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3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463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463,1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46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2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2,7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46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2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2,70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48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4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48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48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8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83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6995,68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3676,837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83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995,68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676,837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6932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9033,54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образования в Селенгинском районе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6932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9033,54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Общее образование в Селенгинском районе 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2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6932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9033,54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общего образова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07800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09901,34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10201 73030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059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0594,1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7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59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594,10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10201 73040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65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65,8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201 73040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65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65,8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общеобразовательных учреждений(школы-детские сады, начальные школы, неполные средние, средние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10201 83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3870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7033,64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83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870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033,64000</w:t>
            </w:r>
          </w:p>
        </w:tc>
      </w:tr>
      <w:tr>
        <w:trPr>
          <w:trHeight w:val="229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0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50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50,5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Ю6 50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50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50,5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34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197,3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34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197,3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плата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10201 S2В40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557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557,1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201 S2В40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557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557,1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S2К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385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385,5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S2К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385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385,50000</w:t>
            </w:r>
          </w:p>
        </w:tc>
      </w:tr>
      <w:tr>
        <w:trPr>
          <w:trHeight w:val="20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S2Р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0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0,7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S2Р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0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0,7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462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543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Ю6 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462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43,00000</w:t>
            </w:r>
          </w:p>
        </w:tc>
      </w:tr>
      <w:tr>
        <w:trPr>
          <w:trHeight w:val="20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образовательные программы среднего обще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2703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2703,7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703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703,7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временного трудоустройства несовершеннолетних граждан от 14 до 18 лет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4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4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, связанные с выполнением деятельности учреждений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2 83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4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4,4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2 83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4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4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Капитальный ремонт учреждений общего образова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757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757,80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3 S2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757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757,8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3 S2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57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57,8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77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771,8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образования в Селенгинском районе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77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1771,8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ополнительное образование  в Селенгинском районе 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3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77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771,8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дополнительного образова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77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771,8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образовательных учреждений дополните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8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1511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1511,1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8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705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705,6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8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805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805,5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Увеличение фонда оплаты труда педагогических работников муниципальных  учреждений дополните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S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260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260,7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62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62,6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998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998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образования в Селенгинском районе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7,2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Общее образование в Селенгинском районе 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2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7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7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общего образова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7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7,2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S28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7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7,2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S28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7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7,2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286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286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образования в Селенгинском районе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0000 00000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286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286,4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етский отдых в Селенгинском районе 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10400 00000 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286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286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Организация и обеспечение отдыха и оздоровления дете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286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286,40000</w:t>
            </w:r>
          </w:p>
        </w:tc>
      </w:tr>
      <w:tr>
        <w:trPr>
          <w:trHeight w:val="229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9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9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9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9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002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002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2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2,5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Администрирование передаваемых органам местного самоуправления  государственных полномочий по организации и обеспечению отдыха и оздоровления дет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35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35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55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55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340,500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340,4999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образования в Селенгинском районе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340,500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340,4999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етский отдых в Селенгинском районе 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10400 00000 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Организация и обеспечение отдыха и оздоровления дете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рганизация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64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645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,35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,355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ругие вопросы в области образования в Селенгинском районе 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5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937,500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937,4999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"Организация обеспечения  функционирования образовательных учреждени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937,500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937,49990</w:t>
            </w:r>
          </w:p>
        </w:tc>
      </w:tr>
      <w:tr>
        <w:trPr>
          <w:trHeight w:val="178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«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73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73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я услуг) муниципальных учреждений (учебно-методические кабинеты, централизованные бухгалтерии, группы хозяйственного обслуживания,пр.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8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420,000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419,9999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5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51,5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1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, услуг в 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0005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9,9999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3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3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,80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дпрограмма "Семья и дети  на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6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8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Основное мероприятие "Поддержка талантливых и одаренных дете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Расходы на проведение мероприятий  для детей и молодеж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1 8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01 8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ддержка детей сирот и детей, оставшихся без попечения и находящихся в трудной жизненной ситуаци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8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реализацию мероприятий по поддержке детей сирот и детей, оставшихся без попечения и находящихся в трудной жизненной ситуаци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2 82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8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02 82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едоставление мер социальной поддержки по оплате коммунальных услуг педагогическим работникам, проживающим,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митет по финансам муниципального образования "Селенгинский район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855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251,4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667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667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667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667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и муниципальным долгом на 2024-2028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667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667,4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Повышение эффективности управления муниципальными финансам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1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2667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2667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ачества управления муниципальными финансам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1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667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667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1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667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667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6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6,3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51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51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, услуг в 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63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188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584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188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584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и муниципальным долгом на 2024-2028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188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584,0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"Совершенствование межбюджетных отношени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2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188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584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Межбюджетные трансферты бюджетам муниципальных образований поселени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188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584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61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053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443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201 61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53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43,9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73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4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201 73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митет по имуществу, землепользованию и градостроительству Селенгинского район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217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9217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025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025,5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025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025,5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вышение качества управления муниципальной собственностью и градостроительной деятельностью муниципального образования "Селенгинский район" на 2024-2028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416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416,20000</w:t>
            </w:r>
          </w:p>
        </w:tc>
      </w:tr>
      <w:tr>
        <w:trPr>
          <w:trHeight w:val="8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Повышение качества управления муниципальным имуществом и земельными участками в Селенгинском районе на 2024-2028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1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416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416,2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едоставление муниципального имущества, земельных участков в собственность и в аренду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16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16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2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66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66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16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16,9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49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49,3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учрежд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102 8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2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2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беспечение проведения кадастровых работ по объектам недвижимости, земельных участков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3 8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3 8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09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09,30000</w:t>
            </w:r>
          </w:p>
        </w:tc>
      </w:tr>
      <w:tr>
        <w:trPr>
          <w:trHeight w:val="100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9Т0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09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09,30000</w:t>
            </w:r>
          </w:p>
        </w:tc>
      </w:tr>
      <w:tr>
        <w:trPr>
          <w:trHeight w:val="5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9Т00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09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09,3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192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192,4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192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192,4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вышение качества управления муниципальной собственностью и градостроительной деятельностью муниципального образования "Селенгинский район" на 2024-2028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192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192,4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Развитие дорожной сети в Селенгинском районе  2024-2028 г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3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192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192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192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192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Расходы на содержание автомобильных дорог общего пользования местного значения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8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720,4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720,44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304 8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720,4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720,44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9Д0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71,9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71,96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304 9Д0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71,9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71,96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ое казенное учреждение Комитет по культуре администрации муниципального образования "Селенгинский район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254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2545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66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665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66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66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культуры в Селенгинском районе на 2023 – 2027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66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665,00000</w:t>
            </w:r>
          </w:p>
        </w:tc>
      </w:tr>
      <w:tr>
        <w:trPr>
          <w:trHeight w:val="8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художественно-эстетического образования и воспитания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3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66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66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66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665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8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942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942,2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301 8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942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942,20000</w:t>
            </w:r>
          </w:p>
        </w:tc>
      </w:tr>
      <w:tr>
        <w:trPr>
          <w:trHeight w:val="153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«Культура» в целях выполнения Указа Президента Российской Федерации от 1 июня 2012 года № 761 «О Национальной стратегии действий в интересах детей на 2012 – 201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S22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722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722,8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301 S22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722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722,8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7510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7510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7676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7676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культуры в Селенгинском районе на 2023 – 2027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308,74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9308,74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библиотечного дела 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1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0981,7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0981,72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библиотечно-информационного обслуживания населе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981,7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981,72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83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32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32,1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101 83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32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32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S2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49,6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49,62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101 S2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49,6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49,62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Организация досуга и народного творчества на 2023 – 2027 годы»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2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7827,0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7827,02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отдыха и досуга населе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7827,0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7827,02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83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370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370,6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 83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370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370,6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S2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456,4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456,42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 S2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456,42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456,42000</w:t>
            </w:r>
          </w:p>
        </w:tc>
      </w:tr>
      <w:tr>
        <w:trPr>
          <w:trHeight w:val="45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культуры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4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и проведение праздничных мероприяти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, связанные с выполнением деятельности муниципальных учреждений культур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1 8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1 8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367,2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367,26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S2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67,2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67,26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S23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67,26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67,26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834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834,9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культуры в Селенгинском районе на 2023 – 2027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8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3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3,9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культуры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4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83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83,9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полномочий местного самоуправления в сфере культур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3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3,9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полномочий местного самоуправления в сфере культур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8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249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249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978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978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5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5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, услуг в 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Старшее поколение на 2023-2027 г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Мероприятия, посвященные Дню Победы в Великой Отечественной войне 1941-1945гг.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0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002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02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9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9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9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9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9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9,10000</w:t>
            </w:r>
          </w:p>
        </w:tc>
      </w:tr>
      <w:tr>
        <w:trPr>
          <w:trHeight w:val="408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и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69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69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ое казенное учреждение Комитет по физической культуре, спорту и молодежной политике  администрации муниципального образования "Селенгинский район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068,627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086,41637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77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77,6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77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77,6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77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777,6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физической культуры и спорта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4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3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иобщение различных групп населения к систематическим занятиям физической культурой и спортом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Е8 72Р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Е8 72Р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0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одпрограмма «Развитие молодежной политики в Селенгинском районе на 2023 – 2027 годы» 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6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674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674,6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ие мероприятие "Реализация деятельности Многофункционального межпоселенческого Дома молодежи Селенг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6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74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74,6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, связанные с выполнением деятельности (оказание услуг) многофункционального межпоселенческого Дома Молодеж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601 83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74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74,6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601 83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74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74,6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69,3523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91,49861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3,13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3,13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3,13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3,13000</w:t>
            </w:r>
          </w:p>
        </w:tc>
      </w:tr>
      <w:tr>
        <w:trPr>
          <w:trHeight w:val="408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едоставление мер социальной поддержки по оплате коммунальных услуг педагогическим работникам муниципальных дошкольных образовательных организаций, муниципальных образовательных организаций дополнительного образования, бывшим педагогическим работникам образовательных организаций, переведенным специалистами в организации, реализующие программы спортивной подготовки, специалистам организаций, реализующих программы спортивной подготовки, в соответствии с перечнем должностей, утвержденным органом государственной власти Республики Бурятия в области физической культуры и спорта, специалистам муниципальных учреждений культуры,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33,13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33,13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3,13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3,13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храна семьи и дет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36,2223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58,36861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36,2223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58,36861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Обеспечение жильем молодых семей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5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736,2223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758,36861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5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36,2223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58,36861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5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36,2223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58,36861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5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36,2223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58,36861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321,6749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317,31776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2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29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 2020 – 2025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2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29,0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физической культуры и спорта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1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сходы на проведение мероприятий в области физической культуры и спорт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1 82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101 82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Содержание инструкторов по физической культуре и спорту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2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2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29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Содержание инструкторов по физической культуре и спорта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2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2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29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201 S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29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29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201 S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94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94,5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201 S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4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4,5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порт высших достиж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465,4749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461,11776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465,4749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461,11776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спорта высших достижений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3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465,4749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461,11776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Развитие Спортивной школы Олимпийского резерва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465,4749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461,11776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связанные с выполнением деятельности Спортивной школы олимпийского резер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83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043,5749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039,21776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301 83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43,5749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39,21776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Субсидии муниципальным учреждениям, реализующим программы спортивной подготовк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S2E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421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421,9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301 S2E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21,9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21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327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327,2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327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327,2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физической культуры и спорта на 2023 – 2027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4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7327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7327,20000</w:t>
            </w:r>
          </w:p>
        </w:tc>
      </w:tr>
      <w:tr>
        <w:trPr>
          <w:trHeight w:val="6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сходы, связанные с выполнением деятельности учреждений физической культуры и спорта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327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327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, связанные с выполнением деятельности учреждений физической культуры и спор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8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893,2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893,2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46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46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1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1,8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, услуг в сфере информационно-коммуникационных технолог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ое казенное учреждение Управление сельского хозяйства Селенгинского район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16,75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16,75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16,75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516,75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16,75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16,75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Комплексное развитие сельских территорий в Селенгинском районе на 2024-2028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ведение ежегодного совещания по подведению итогов работы АПК за отчетный год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1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10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10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16,75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16,75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6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6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на возмещение недополученных доходов и (или) возмещение фактически понесенных затрат в связи с производством (реализацией) товаров, выполнением работ, оказанием услуг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6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6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Администрирование передаваемого отдельного государственного полномочия по поддержке сельскохозяйственного производства органам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,75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,75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344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,344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40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406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отдельного государственного полномочия на капитальный (текущий) ремонт  и содержание  сибирьязвенных  захоронений и скотомогильников (биотермических ям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50000</w:t>
            </w:r>
          </w:p>
        </w:tc>
      </w:tr>
      <w:tr>
        <w:trPr>
          <w:trHeight w:val="5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,5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2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,7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3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3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04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04,8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деятельности (оказание услуг) учреждений сельского хозяй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35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04,8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04,8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45,5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845,5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5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9,3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9,3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Комплексные меры противодействия злоупотреблению наркотикам и их незаконному обороту в Селенгинском районе на 2023-2027 годы»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Уничтожение очагов произрастания дикорастущих наркотикосодержащих растени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Комплексные меры противодействия злоупотреблением наркотиками и их незаконному оборот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ое казенное учреждение "Управление по инфраструктуре" Администрации МО "Селенгинский район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6279,1127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4536,80278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808,81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937,4161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808,81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937,4161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808,81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937,4161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808,81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937,4161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деятельности учреждений по инфраструктур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32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808,81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937,4161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2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765,6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64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32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43,21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73,0161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5236,5683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5545,84668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15,8466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15,84668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15,8466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15,84668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Администрирование отдельного государственного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,4016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,40168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2056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2056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19608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19608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 отдельного государственного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732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93,44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93,445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732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93,44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93,445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3720,721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403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3720,721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4030,00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агломерация, софинансирование из республиканского бюджета, субсидии муниципальным образованиям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И8 5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3720,721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3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И8 5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720,7216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3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736,82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053,54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Чистая вода на 2020-2025 годы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Улучшение качества питьевой во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</w:tr>
      <w:tr>
        <w:trPr>
          <w:trHeight w:val="49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01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0,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986,821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303,54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Селенгинский район"  на 2024-2028 годы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883,35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200,074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Благоустройство дворовых и общественных территорий 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0И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883,35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200,074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0И4 555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883,35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200,074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И4 555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883,355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200,074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Охрана окружающей среды в муниципальном образовании "Селенгинский район" на 2023-2027гг.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103,46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103,466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Выполнение работ по санитарной очистке территорий Селенгинского района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103,46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103,466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02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103,46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103,466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02 82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103,466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103,466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496,912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496,912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Комплексное развитие сельских территорий в Селенгинском районе на 2024-2028 годы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0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496,912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мероприятий по строительству жилья, предоставляемого по договору найма жилого помеще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2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496,912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20 L57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496,912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20 L57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96,912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КУ "КОНТРОЛЬНО-СЧЕТНАЯ ПАЛАТА МО "СЕЛЕНГИНСКИЙ РАЙОН" РЕСПУБЛИКИ БУРЯТ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1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14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1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14,1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1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14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1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14,1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9900 81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1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14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14,1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14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5,7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5,7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9900 81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8,4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8,40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0 052,28400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20 519,22300   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СЕГО  РАСХОД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 375 189,13185 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 379 896,39136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708"/>
        <w:gridCol w:w="637"/>
        <w:gridCol w:w="821"/>
        <w:gridCol w:w="810"/>
        <w:gridCol w:w="4253"/>
      </w:tblGrid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  <w:bookmarkStart w:id="14" w:name="RANGE!A1%3AG346"/>
            <w:bookmarkStart w:id="15" w:name="RANGE!A1%3AG346"/>
            <w:bookmarkEnd w:id="15"/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«О бюджете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«Селенгинский район» на 2025 год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-2027 годов"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2024 № 25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0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Распределение бюджетных ассигнований по муниципальным программам на 2025 год </w:t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тыс. рублей)</w:t>
            </w:r>
          </w:p>
        </w:tc>
      </w:tr>
      <w:tr>
        <w:trPr>
          <w:trHeight w:val="6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оды ведомствен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муниципальной службы в Селенгинском районе на 2020 - 2025 годы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11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и проведение профессионального праздника День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1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1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валификации, переподготовка муниципальных служащи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1002 00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2 S2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2 S2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1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ведение рейтинговой оценки показателей эффективности развития сельских посел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5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, связаные с выполнением обязательста ОМ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3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5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3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5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Изготовление атрибутики с логотипом Селенгинского района Республики Бурят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, связаные с выполнением обязательста ОМ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4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4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валификации, переподготовка лиц, замещающих должности, не относящиеся к должностям муниципальной служб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5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5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и муниципальным долгом на 2024-2028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614,867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Повышение эффективности управления муниципальными финансам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1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825,10799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ачества управления муниципальными финансам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1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825,10799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101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825,10799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87,3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38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9,467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4099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"Совершенствование межбюджетных отнош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2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6786,1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Межбюджетные трансферты бюджетам муниципальных образований посел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786,1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6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3556,6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201 6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556,6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7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9,5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201 7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,5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2201 63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10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02201 6301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00,000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Управление муниципальным долгом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3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,65901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Обслуживание муниципального долг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3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,6590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301 8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,6590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301 8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,65901</w:t>
            </w:r>
          </w:p>
        </w:tc>
      </w:tr>
      <w:tr>
        <w:trPr>
          <w:trHeight w:val="765" w:hRule="atLeast"/>
        </w:trPr>
        <w:tc>
          <w:tcPr>
            <w:tcW w:w="283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 «Развитие туризма и благоустройство мест массового отдыха в Селенгинском районе на 2023-2027 годы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и проведение мероприятий в сфере туризма на муниципальном уровн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0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, связаные с выполнением обязательста ОМ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001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001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вышение качества управления муниципальной собственностью и градостроительной деятельностью муниципального образования "Селенгинский район" на 2024-2028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2199,36936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Повышение качества управления муниципальным имуществом и земельными участками в Селенгинском районе на 2024-2028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1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7560,69496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едоставление муниципального имущества, земельных участков в собственность и в аренду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250,7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2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981,7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37,7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 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12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учрежд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102 8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9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2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7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2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беспечение проведения кадастровых работ по объектам недвижимости, земельных участк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9,99496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3 8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9,9949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3 8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9,99496</w:t>
            </w:r>
          </w:p>
        </w:tc>
      </w:tr>
      <w:tr>
        <w:trPr>
          <w:trHeight w:val="76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дпрограмма «Градостроительная деятельность по развитию территории Селенгинского района на 2024-2028 годы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2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0,0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Внесение изменений в генеральные планы поселений, ПЗЗ, схему территориального планирования района, проектов планировки и осуществление на их основе строительства объектов промышленности, социальной, инженерной и транспортной инфраструк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2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уществление мероприятий, связанных с внесением изменений в генеральные планы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201 82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201 82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Подпрограмма "Развитие дорожной сети в Селенгинском районе  2024-2028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3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4318,6744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4318,6744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8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323,2044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8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323,2044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304 8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323,2044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9Д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3995,47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на осуществление капитальных вложений в объекты капитального строительства государственной (муниципальной) собственности автономным учреждения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304 9Д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59,490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304 9Д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35,98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малого и среднего предпринимательства в Селенгинском районе на 2023-2027 годы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5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Финансовая и имущественная поддержка субъектов малого предпримательства и организац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0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001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01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5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01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Комплексное развитие сельских территорий в Селенгинском районе на на 2024-2028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987,39917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ведение ежегодного совещания по подведению итогов работы АПК за отчетный го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1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10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10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мероприятий ведомственной целевой программы "Современный облик сельских территорий" государственной программы "Комплексное развитие сельских территорий"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30 L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13,75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Благоустройство сельских территорий (Выполнение работ по установке спортивной площадки по ул.Ленина д.12 у.Харгана, Селенгинский район, Республика Бурят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38 L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13,75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беспечение комлексного развития сельских территор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38 L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13,75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38 L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13,7500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мероприятий по строительству жилья, предоставляемого по договору найма жилого помещ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2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792,045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20 L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792,045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 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20 L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792,0450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едоставление социальных выплат на строительство (приобретение) жилья гражданам, проживающих в сельской местности, в том числе молодым семьям и молодым специалистам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4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1,60417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40 L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1,6041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гражданам на приобретение жиль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40 L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1,60417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проекта по развитию и поддержке сел "Социальная отара" по линии Буддийской традиционной Сангхи России на территории Селенгин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8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80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80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Фестиваль фермерской продукции - Ферм-Фест 2024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9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90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90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культуры в Селенгинском районе на 2023 – 2027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1034,18373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библиотечного дела  на 2023 – 2027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1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9151,503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библиотечно-информационного обслуживания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151,503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83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595,5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101 83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95,5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R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,383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 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101 R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,383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S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49,62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101 S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49,62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Организация досуга и народного творчества на 2023 – 2027 годы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2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9508,2291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отдыха и досуга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9508,22915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8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10,6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 8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10,6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34,8261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 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4,8261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R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,383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 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 R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,383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S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456,42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 S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456,42000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художественно-эстетического образования и воспитания на 2023 – 2027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3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8968,9515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8968,95158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8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710,8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301 8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710,8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 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35,3515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 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301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5,35158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«Культура» в целях выполнения Указа Президента Российской Федерации от 1 июня 2012 года № 761 «О Национальной стратегии действий в интересах детей на 2012 – 2017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S2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722,8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301 S2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722,80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культуры на 2023 – 2027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4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405,5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и проведение праздничных мероприят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1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, связанные с выполнением деятельности муниципальных учреждений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1 8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1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1 8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емии и гран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1 8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полномочий местного самоуправления в сфере культур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795,5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76,1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6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9,6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полномочий местного самоуправления в сфере культу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8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719,4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96,5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5,4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2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89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на 2023 – 2027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1304,77211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физической культуры и спорта на 2023 – 2027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1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4270,17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сходы на проведение мероприятий в области физической культуры и спорт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270,17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1 8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270,17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101 8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101 8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1,7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емии и гран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101 8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8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звитие плавательного бассей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2 83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70,17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Расходы, связанные с выполнением деятельности учреждения плавательного бассейн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2 83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70,17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102 83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70,17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Содержание инструкторов по физической культуре и спорту на 2023 – 2027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2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831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Содержание инструкторов по физической культуре и спорт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2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831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201 S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831,3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201 S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10,6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201 S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0,70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спорта высших достижений на 2023 – 2027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3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51921,55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Развитие Спортивной школы Олимпийского резерва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1921,55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связанные с выполнением деятельности Спортивной школы олимпийского резер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83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6420,65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301 83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420,65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 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79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 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301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79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Субсидии муниципальным учреждениям, реализующим программы спортивной подготов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S2E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421,9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301 S2E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21,90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физической культуры и спорта на 2023 – 2027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4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5444,30212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сходы, связанные с выполнением деятельности учреждений физической культуры и спорт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444,30212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76,1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6,5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9,6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, связанные с выполнением деятельности учреждений физической культуры и спор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83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265,2021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6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,15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1,0521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401 83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E8 72P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E8 72P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00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Обеспечение жильем молодых семей на 2023 – 2027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5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141,99999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5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41,99999</w:t>
            </w:r>
          </w:p>
        </w:tc>
      </w:tr>
      <w:tr>
        <w:trPr>
          <w:trHeight w:val="18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Софинансирование на предоставление социальных выплат молодым семьям на приобретение (строительство) жилья в рамках основного мероприятия "Обеспечение жильем молодых семей" государственной программы Российской Федерации "Обеспечение доступным и комфортным жильем и коммунальными услугами граждан Российской Федерации" на 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5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41,9999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5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41,99999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одпрограмма «Развитие молодежной политики в Селенгинском районе на 2023 – 2027 годы»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6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695,450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сходы, связанные с выполнением деятельности учреждений молодежной политик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6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95,45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, связанные с выполнением деятельности (оказание услуг) многофункционального межпоселенческого Дома Молодеж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601 83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95,45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601 83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95,45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образования в Селенгинском районе на 2024-2028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119973,60763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ошкольное образование в Селенгинском районе  на 2024-2028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1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322493,67976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дошкольного образов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2493,67976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463,1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463,1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4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92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4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2,00000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4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48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4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8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8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9373,959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8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373,959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S2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4377,62076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S2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4377,62076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Капитальный ремонт учреждений дошкольного образов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9,00000</w:t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 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3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9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3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9,00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Общее образование в Селенгинском районе  на 2024-2028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2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74651,00589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общего образов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74651,00589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10201 7303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4828,7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7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4828,7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ежемесячное денежное вознаграждение за клаасное руководство педагогическим работникам государственных и муниципальных общеобразовате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7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65,8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201 730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65,8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общеобразовательных учреждений(школы-детские сады, начальные школы, неполные средние, средни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10201 8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4836,71389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8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4836,71389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среднего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479,7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479,7000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плата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10201 S2В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5162,8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201 S2В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5162,8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S2К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385,5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S2К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385,50000</w:t>
            </w:r>
          </w:p>
        </w:tc>
      </w:tr>
      <w:tr>
        <w:trPr>
          <w:trHeight w:val="20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S2P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0,722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S2P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0,72200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На обеспечение муниципальных дошкольных и общеобразовательных организаций педагогическими работниками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S2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7,2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S2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7,20000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Организация временного трудоустройства несовершеннолетних граждан от 14 до 18 лет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, связанные с выполнением деятельности учреждений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2 83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2 83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0,00000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Капитальный ремонт учреждений общего образов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4,07000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3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4,0700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3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14,07000</w:t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50,50000</w:t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Ю6 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50,50000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395,6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Ю6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95,6000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среднего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2703,7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Ю6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703,700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ополнительное образование  в Селенгинском районе  на 2024-2028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3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7249,59483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дополнительного образов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7249,59483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образовательных учреждений дополните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8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316,79305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8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1342,484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8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1974,30905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Увеличение фонда оплаты труда педагогических работников муниципальных  учреждений дополните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260,7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48,4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212,3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Исполнение расходных обязательств муниципальных районов (городских округ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S2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3672,10178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20,55692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251,54486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етский отдых в Селенгинском районе  на 2024-2028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10400 0000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391,4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Организация и обеспечение отдыха и оздоровления дет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391,4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Мероприятия по оздоровлению детей, за исключением детей, находящихся в трудной жизненной ситу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91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91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002,5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2,5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Администрирование передаваемых органам местного самоуправления  государственных полномочий по организации и обеспечению отдыха и оздоровления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,9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35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55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рганизация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645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,3550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ругие вопросы в области образования в Селенгинском районе  на 2024-2028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5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787,92715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"Организация обеспечения  функционирования образовательных учрежден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1787,92715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73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,5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73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,5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75,7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6,2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9,5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я услуг) муниципальных учреждений (учебно-методические кабинеты, централизованные бухгалтерии, группы хозяйственного обслуживания,пр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8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784,4496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персоналу учреждений, за 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49,9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00,398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4,5516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а на имущество организаций и 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,7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6,9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я услуг) муниципальных учреждений (учебно-методические кабинеты, централизованные бухгалтерии, группы хозяйственного обслуживания,пр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S2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844,2774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S2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428,87746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S2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415,400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дпрограмма "Семья и дети  на 2024-2028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6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Основное мероприятие "Поддержка талантливых и одаренных дете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Расходы на проведение мероприятий  для детей и молодеж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1 8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01 8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ддержка детей сирот и детей, оставшихся без попечения и находящихся в трудной жизненной ситуац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реализацию мероприятий по поддержке детей сирот и детей, оставшихся без попечения и находящихся в трудной жизненной ситу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2 82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02 82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Старшее поколение на 2023-2027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1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Мероприятия, посвященные Дню Победы в Великой Отечественной войне 1941-1945гг.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0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, связанные с выполнением обязательств ОМ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002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02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Организация общественных работ на территории муниципального образования "Селенгинский район на 2020-2025 годы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5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общественных работ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0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001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01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5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ддержка сельских и городских инициатив в Селенгинском районе  на 2024-2028 годы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ощрение муниципальным учреждениям по итогам выборов в Селенгинском район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01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01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униципальная программа "Повышение безопасности дорожного движения в Селенгинском районе» в Селенгинском районе на 2023 – 2027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Проведение мероприятий в целях снижения уровня аварийности и травматизма на дорогах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1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01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Селенгинский район"  на 2024-2028 годы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083,0592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Благоустройство дворовых и общественных территорий 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0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83,0592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0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83,0592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13,8432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569,216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Чистая вода на 2020-2025 годы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269,35909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Улучшение качества питьевой в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269,35909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01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0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01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модернизацию объектов водоснабж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01 S2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669,35909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юджетные инвестиции в объекты капитального строительства государственной (муниципальной)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01 S2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1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69,35909</w:t>
            </w:r>
          </w:p>
        </w:tc>
      </w:tr>
      <w:tr>
        <w:trPr>
          <w:trHeight w:val="1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Обеспечение безопасности населения от чрезвычайных ситуаций природного и техногенного характера на территории муниципального образования "Селенгинский район" на период 2023-2027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04,1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Участие в предупреждении и ликвидации последствий ЧС в границах муниципального образования "Селенгинский район"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0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4,1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Мероприятия по предупреждению и ликвидации от ЧС природного и техногенно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002 8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4,1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02 8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4,1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униципальная программа " Благоустройство территорий муниципальных образований Селенгинского района на 2021 год и плановый период 2022-2025г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90,4560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 xml:space="preserve">Основное мероприятие "Благоустройство территории во всех населенных пунктах МО СП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0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90,45600</w:t>
            </w:r>
          </w:p>
        </w:tc>
      </w:tr>
      <w:tr>
        <w:trPr>
          <w:trHeight w:val="12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На  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9001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90,456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001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90,456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униципальная программа "Профилактика преступлений и иных правонарушений в Селенгинском районе на 2023-2027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1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Обеспечение общественной безопасности на территории Селенгинского района путем межведомственного взаимодействия и реализации комплекса профилактических мероприятий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01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001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1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униципальная программа «Сохранение и развитие бурятского языка в Селенгинском районе на 2023-2027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2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09,6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Организация деятельности по обеспечению сохранения и развития бурятского язы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0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9,6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зработка, принятие и софинансирование муниципальных программ по сохранению и развитию бурятского язы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2002 S5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94,1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02 S5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94,1000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02 S5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,0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002 S5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5,50000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униципальная программа «Комплексные меры противодействия злоупотреблению наркотикам и их незаконному обороту в Селенгинском районе на 2023-2027 годы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Уничтожение очагов произрастания дикорастущей конопл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0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еализация мероприятий по сокращению наркосырьевой базы, в том числе с применением химического способа уничтожения дикорастущей коноп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001 S2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01 S2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в муниципальном образовании "Селенгинский район" на 2023-2027гг.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0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2352,40334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Выполнение работ по санитарной очистке территорий Селенгин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352,40334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02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352,4033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 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02 82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2352,4033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СЕГО  РАС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75546,1766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261"/>
        <w:gridCol w:w="918"/>
        <w:gridCol w:w="637"/>
        <w:gridCol w:w="821"/>
        <w:gridCol w:w="1167"/>
        <w:gridCol w:w="1366"/>
        <w:gridCol w:w="1292"/>
      </w:tblGrid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  <w:bookmarkStart w:id="16" w:name="RANGE!A1%3AH275"/>
            <w:bookmarkStart w:id="17" w:name="RANGE!A1%3AH275"/>
            <w:bookmarkEnd w:id="17"/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10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 10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«О бюджете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«Селенгинский район» на 2025 год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6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-2027 годов"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2024 № 25</w:t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Распределение бюджетных ассигнований по муниципальным программам на 2026-2027 год </w:t>
            </w:r>
          </w:p>
        </w:tc>
      </w:tr>
      <w:tr>
        <w:trPr>
          <w:trHeight w:val="375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оды ведомственной классификаци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510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510" w:hRule="atLeast"/>
        </w:trPr>
        <w:tc>
          <w:tcPr>
            <w:tcW w:w="3453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муниципальной службы в Селенгинском районе на 2020 - 2025 годы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1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1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и проведение профессионального праздника День местного самоуправления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валификации, переподготовка муниципальных служащих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1002 0000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2 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2 S28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1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1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валификации, переподготовка лиц, замещающих должности, не относящиеся к должностям муниципальной служб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5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005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005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Управление муниципальными финансами и муниципальным долгом на 2024-2028 г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6855,9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7251,4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Повышение эффективности управления муниципальными финансами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1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2667,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2667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вышение качества управления муниципальными финансами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1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667,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667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1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667,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667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6,3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116,30000</w:t>
            </w:r>
          </w:p>
        </w:tc>
      </w:tr>
      <w:tr>
        <w:trPr>
          <w:trHeight w:val="75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51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51,10000</w:t>
            </w:r>
          </w:p>
        </w:tc>
      </w:tr>
      <w:tr>
        <w:trPr>
          <w:trHeight w:val="75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, услуг в сфере информационно-коммуникационных технолог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0,00000</w:t>
            </w:r>
          </w:p>
        </w:tc>
      </w:tr>
      <w:tr>
        <w:trPr>
          <w:trHeight w:val="75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1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"Совершенствование межбюджетных отношений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2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188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584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Межбюджетные трансферты бюджетам муниципальных образований поселений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188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584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6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053,7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443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201 61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53,7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43,9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201 73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4,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201 730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,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,1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 «Развитие туризма и благоустройство мест массового отдыха в Селенгинском районе на 2023-2027 годы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движение туристского продукта МО "Селенгнинский район" на внутреннем и внешних рынках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вышение качества управления муниципальной собственностью и градостроительной деятельностью муниципального образования "Селенгинский район" на 2024-2028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608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608,60000</w:t>
            </w:r>
          </w:p>
        </w:tc>
      </w:tr>
      <w:tr>
        <w:trPr>
          <w:trHeight w:val="8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Повышение качества управления муниципальным имуществом и земельными участками в Селенгинском районе на 2024-2028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1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416,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416,2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едоставление муниципального имущества, земельных участков в собственность и в аренду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2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16,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16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2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66,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266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16,9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16,9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49,3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49,3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сходы на обеспечение деятельности учрежд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102 82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2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971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01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2 821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Обеспечение проведения кадастровых работ по объектам недвижимости, земельных участков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3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 на 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103 82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103 82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0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Муниципальная Программа «Повышение качества управления муниципальной собственностью и градостроительной деятельностью муниципального образования "Селенгинский район" на 2024-2028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192,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192,4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Развитие дорожной сети в Селенгинском районе 2024-2028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3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9192,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9192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720,44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720,44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Расходы на содержание автомобильных дорог общего пользования местного значения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8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720,44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720,44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304 8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720,44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720,44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304 9Д0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71,96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71,96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304 9Д0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71,96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71,96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малого и среднего предпринимательства в Селенгинском районе на 2023-2027 годы"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968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5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Финансовая и имущественная поддержка субъектов малого предпримательства и организаций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5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Комплексное развитие сельских территорий в Селенгинском районе на 2024-2028 годы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6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452,489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ведение ежегодного совещания по подведению итогов работы АПК за отчетный год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1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10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10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мероприятий по строительству жилья, предоставляемого по договору найма жилого помещения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2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496,912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20 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496,912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20 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496,92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мероприятий по строительству жилья, предоставляемого по договору найма жилого помещ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4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55,5767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беспечение комплексного развития сельских территор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6040 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55,5767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гражданам на приобретение жиль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6040 L57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5,5767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культуры в Селенгинском районе на 2023 – 2027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3657,64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83657,64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библиотечного дела на 2023 – 2027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1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0981,72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0981,72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библиотечно-информационного обслуживания населения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981,72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981,72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учреждений культуры (библиотеки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8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32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32,1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101 83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32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32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101 S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49,62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49,62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101 S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49,62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49,62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Организация досуга и народного творчества на 2023 – 2027 годы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2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7827,02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7827,02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отдыха и досуга населения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7827,02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7827,02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8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08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370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370,6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 83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370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370,6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201 S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456,42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456,42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201 S23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456,42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456,42000</w:t>
            </w:r>
          </w:p>
        </w:tc>
      </w:tr>
      <w:tr>
        <w:trPr>
          <w:trHeight w:val="8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художественно-эстетического образования и воспитания на 2023 – 2027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3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66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66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66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665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общеобразовательных учреждений дополните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942,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942,2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301 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942,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942,20000</w:t>
            </w:r>
          </w:p>
        </w:tc>
      </w:tr>
      <w:tr>
        <w:trPr>
          <w:trHeight w:val="153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«Культура» в целях выполнения Указа Президента Российской Федерации от 1 июня 2012 года № 761 «О Национальной стратегии действий в интересах детей на 2012 – 2017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301 S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722,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722,8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301 S22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722,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722,8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культуры на 2023 – 2027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4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183,9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183,9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и проведение праздничных мероприятий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, связанные с выполнением деятельности муниципальных учреждений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1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1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4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еализация полномочий местного самоуправления в сфере культур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35,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35,40000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полномочий местного самоуправления в сфере культур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402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249,9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249,9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978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978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5,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5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, услуг в сфере информационно-коммуникационных технолог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402 8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,5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физической культуры, спорта и молодежной политики в Селенгинском районе на  2023 – 2027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835,4972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0853,28637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физической культуры и спорта на 2023 – 2027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1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Расходы на проведение мероприятий в области физической культуры и спорт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101 826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101 826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Содержание инструкторов по физической культуре и спорту на 2023 – 2027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2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29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29,0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Содержание инструкторов по физической культуре и спорту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2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29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29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Содержание инструкторов по физической культуре и спорта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2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123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123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содержание инструкторов по физической культуре и спорт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201 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29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29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201 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94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94,5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201 S2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4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34,5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Развитие спорта высших достижений на 2023 – 2027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3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465,4749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4461,11776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Развитие Спортивной школы Олимпийского резерва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465,4749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461,11776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связанные с выполнением деятельности Спортивной школы олимпийского резер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8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043,5749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039,21776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301 83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43,5749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39,21776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Субсидии муниципальным учреждениям, реализующим программы спортивной подготовк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301 S2E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421,9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421,9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301 S2E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21,9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421,9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Другие вопросы в области физической культуры и спорта на 2023 – 2027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4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7430,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7430,2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иобщение различных групп населения к систематическимзанятиям физической культурой и спортом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430,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430,2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Расходы, связанные с выполнением деятельности учреждений физической культуры и спорт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01 8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893,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893,2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учреждений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46,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946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1,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1,8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товаров, работ, услуг в сфере информационно-коммуникационных технолог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401 831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Е8 72Р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4Е8 72Р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,00000</w:t>
            </w:r>
          </w:p>
        </w:tc>
      </w:tr>
      <w:tr>
        <w:trPr>
          <w:trHeight w:val="79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«Обеспечение жильем молодых семей на 2023 – 2027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5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736,222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758,36861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5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36,222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58,36861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501 L49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36,222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58,36861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501 L49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36,222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58,36861</w:t>
            </w:r>
          </w:p>
        </w:tc>
      </w:tr>
      <w:tr>
        <w:trPr>
          <w:trHeight w:val="79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Подпрограмма «Развитие молодежной политики в Селенгинском районе на 2023 – 2027 годы» 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96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674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674,6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ие мероприятие "Реализация деятельности Многофункционального межпоселенческого Дома молодежи Селенги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6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74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74,6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, связанные с выполнением деятельности (оказание услуг) многофункционального межпоселенческого Дома Молодеж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601 83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74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74,6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601 83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74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74,6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Развитие образования в Селенгинском районе на 2024-2028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05397,781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04180,0769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ошкольное образование в Селенгинском районе на 2024-2028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1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95659,48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92340,637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дошкольного образования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95659,48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92340,637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Финансовое обеспечение получения дошкольного образования в образовательных организац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463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463,1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463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463,1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46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2,7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2,7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46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2,7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2,70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748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48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48,00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748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8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48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101 8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6995,68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3676,837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101 83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995,68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676,837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Общее образование в Селенгинском районе на 2024-2028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2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7339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9440,74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общего образования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08207,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0308,54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10201 7303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0594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0594,1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7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594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594,10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, реализующих образовательные программы начального общего, основного общего, среднего обще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10201 7304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65,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5565,8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201 7304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65,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565,8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общеобразовательных учреждений(школы-детские сады, начальные школы, неполные средние, средние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10201 8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3870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7033,64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83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870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7033,64000</w:t>
            </w:r>
          </w:p>
        </w:tc>
      </w:tr>
      <w:tr>
        <w:trPr>
          <w:trHeight w:val="229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0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50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50,5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Ю6 50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50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50,5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L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34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197,3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L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34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197,3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плата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10201 S2В4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557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557,1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0201 S2В40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557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557,1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S2К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385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385,5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S2К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385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385,50000</w:t>
            </w:r>
          </w:p>
        </w:tc>
      </w:tr>
      <w:tr>
        <w:trPr>
          <w:trHeight w:val="20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о муниципальными общеобразовательными организациями на дом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S2Р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0,7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70,7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S2Р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0,7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70,7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17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462,3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543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Ю6 517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462,3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43,00000</w:t>
            </w:r>
          </w:p>
        </w:tc>
      </w:tr>
      <w:tr>
        <w:trPr>
          <w:trHeight w:val="20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образовательные программы среднего обще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2703,7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2703,7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Ю6 5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703,7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703,7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1 S28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7,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7,2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1 S28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7,2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7,2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временного трудоустройства несовершеннолетних граждан от 14 до 18 лет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2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4,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4,4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, связанные с выполнением деятельности учреждений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2 8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4,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74,4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2 8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4,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74,40000</w:t>
            </w:r>
          </w:p>
        </w:tc>
      </w:tr>
      <w:tr>
        <w:trPr>
          <w:trHeight w:val="69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Капитальный ремонт учреждений общего образования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3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757,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757,80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звитие общественной инфраструктуры, капитальный ремонт, реконструкция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203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757,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757,8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203 S2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57,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757,800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ополнительное образование  в Селенгинском районе на 2024-2028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03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771,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61771,8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Реализация общеобразовательных программ дополнительного образования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771,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1771,8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е услуг) образовательных учреждений дополните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1511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1511,1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705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705,6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830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805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9805,5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Увеличение фонда оплаты труда педагогических работников муниципальных  учреждений дополнительного образ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301 S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260,7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260,7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62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262,60000</w:t>
            </w:r>
          </w:p>
        </w:tc>
      </w:tr>
      <w:tr>
        <w:trPr>
          <w:trHeight w:val="75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301 S21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998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2998,10000</w:t>
            </w:r>
          </w:p>
        </w:tc>
      </w:tr>
      <w:tr>
        <w:trPr>
          <w:trHeight w:val="4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етский отдых в Селенгинском районе на 2024-2028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10400 00000 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391,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391,40000</w:t>
            </w:r>
          </w:p>
        </w:tc>
      </w:tr>
      <w:tr>
        <w:trPr>
          <w:trHeight w:val="60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Организация и обеспечение отдыха и оздоровления детей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391,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391,40000</w:t>
            </w:r>
          </w:p>
        </w:tc>
      </w:tr>
      <w:tr>
        <w:trPr>
          <w:trHeight w:val="228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91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91,00000</w:t>
            </w:r>
          </w:p>
        </w:tc>
      </w:tr>
      <w:tr>
        <w:trPr>
          <w:trHeight w:val="4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91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91,00000</w:t>
            </w:r>
          </w:p>
        </w:tc>
      </w:tr>
      <w:tr>
        <w:trPr>
          <w:trHeight w:val="75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2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2,50000</w:t>
            </w:r>
          </w:p>
        </w:tc>
      </w:tr>
      <w:tr>
        <w:trPr>
          <w:trHeight w:val="4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2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002,50000</w:t>
            </w:r>
          </w:p>
        </w:tc>
      </w:tr>
      <w:tr>
        <w:trPr>
          <w:trHeight w:val="94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Администрирование передаваемых органам местного самоуправления  государственных полномочий по организации и обеспечению отдыха и оздоровления дете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2,9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2,90000</w:t>
            </w:r>
          </w:p>
        </w:tc>
      </w:tr>
      <w:tr>
        <w:trPr>
          <w:trHeight w:val="4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35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1,35000</w:t>
            </w:r>
          </w:p>
        </w:tc>
      </w:tr>
      <w:tr>
        <w:trPr>
          <w:trHeight w:val="4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55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,55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 Организация и обеспечение отдыха и оздоровления детей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401 73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64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,645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401 7319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,35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,35500</w:t>
            </w:r>
          </w:p>
        </w:tc>
      </w:tr>
      <w:tr>
        <w:trPr>
          <w:trHeight w:val="54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дпрограмма "Другие вопросы в области образования в Селенгинском районе на 2024-2028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5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937,500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937,4999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"Организация обеспечения  функционирования образовательных учреждений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937,500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937,49990</w:t>
            </w:r>
          </w:p>
        </w:tc>
      </w:tr>
      <w:tr>
        <w:trPr>
          <w:trHeight w:val="178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7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83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730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3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34,00000</w:t>
            </w:r>
          </w:p>
        </w:tc>
      </w:tr>
      <w:tr>
        <w:trPr>
          <w:trHeight w:val="34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01,4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10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2,6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обеспечение деятельности (оказания услуг) муниципальных учреждений (учебно-методические кабинеты, централизованные бухгалтерии, группы хозяйственного обслуживания,пр.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420,000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419,9999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Фонд оплаты труда  учреждений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51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751,5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1,5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1,5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товаров, работ, услуг в сфере информационно-коммуникационных технологий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0,000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99,9999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3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03,1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1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,1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501 83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,8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,800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одпрограмма "Семья и дети на 2024-2028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06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8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98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Основное мероприятие "Поддержка талантливых и одаренных детей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Расходы на проведение мероприятий  для детей и молодеж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1 82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01 82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ддержка детей сирот и детей, оставшихся без попечения и находящихся в трудной жизненной ситуации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2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8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8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Расходы на реализацию мероприятий по поддержке детей сирот и детей, оставшихся без попечения и находящихся в трудной жизненной ситу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602 827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8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8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602 827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8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Старшее поколение на 2023-2027 г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1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«Мероприятия, посвященные Дню Победы в Великой Отечественной войне 1941-1945гг.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002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, связанные с выполнением обязательств ОМС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002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1,00000</w:t>
            </w:r>
          </w:p>
        </w:tc>
      </w:tr>
      <w:tr>
        <w:trPr>
          <w:trHeight w:val="25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002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1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Организация общественных работ на территории муниципального образования "Селенгинский район на 2020-2025 годы"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Организация общественных работ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65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5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65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Поддержка сельских и городских инициатив в Селенгинском районе на 2024-2028 годы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4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оощрение муниципальным учреждениям по итогам выборов в Селенгинском районе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4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Повышение безопасности дорожного движения в Селенгинском районе» в Селенгинском районе на 2023 – 2027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Проведение мероприятий в целях снижения уровня аварийности и травматизма на дорогах района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3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Селенгинский район" на 2024-2028 годы"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883,35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200,074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Благоустройство дворовых и общественных территорий 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0И4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883,35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200,074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0И4 555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883,35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6200,074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0И4 555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883,35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200,074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Чистая вода на 2020-2025 годы"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7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Улучшение качества питьевой воды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7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75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7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50,00000</w:t>
            </w:r>
          </w:p>
        </w:tc>
      </w:tr>
      <w:tr>
        <w:trPr>
          <w:trHeight w:val="127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Обеспечение безопасности населения от чрезвычайных ситуаций природного и техногенного характера на территории муниципального образования "Селенгинский район" на период 2023-2027 годы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5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Участие в предупреждении и ликвидации последствий ЧС в границах муниципального образования "Селенгинский район"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002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Мероприятия по предупреждению и ликвидации от ЧС природного и техногенного характер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002 82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5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002 823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Профилактика преступлений и иных правонарушений в Селенгинском районе на 2023-2027 годы"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1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1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81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Обеспечение общественной безопасности на территории Селенгинского района путем межведомственного взаимодействия и реализации комплекса профилактических мероприятий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1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81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1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1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1,00000</w:t>
            </w:r>
          </w:p>
        </w:tc>
      </w:tr>
      <w:tr>
        <w:trPr>
          <w:trHeight w:val="1020" w:hRule="atLeast"/>
        </w:trPr>
        <w:tc>
          <w:tcPr>
            <w:tcW w:w="3453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«Комплексные меры противодействия злоупотреблению наркотиками и их незаконному обороту в Селенгинском районе на 2023-2027 годы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4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Основное мероприятие "Уничтожение очагов произрастания дикорастущей конопли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001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</w:rPr>
              <w:t>Комплексные меры противодействия злоупотреблением наркотиками и их незаконному оборот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4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400,000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001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00,00000</w:t>
            </w:r>
          </w:p>
        </w:tc>
      </w:tr>
      <w:tr>
        <w:trPr>
          <w:trHeight w:val="765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ая программа "Охрана окружающей среды в муниципальном образовании "Селенгинский район" на 2023-2027 годы.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000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103,466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103,466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Основное мероприятие "Выполнение работ по санитарной очистке территорий Селенгинского района"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02 00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103,466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103,466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Прочие мероприятия , связанные с выполнением обязательств ОМСУ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25002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103,466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13103,46600</w:t>
            </w:r>
          </w:p>
        </w:tc>
      </w:tr>
      <w:tr>
        <w:trPr>
          <w:trHeight w:val="51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5002 829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4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6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103,466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103,46600</w:t>
            </w:r>
          </w:p>
        </w:tc>
      </w:tr>
      <w:tr>
        <w:trPr>
          <w:trHeight w:val="270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ВСЕГО  РАСХОД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 143 217,72879  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 129 377,54327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780"/>
        <w:gridCol w:w="3153"/>
      </w:tblGrid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  <w:bookmarkStart w:id="18" w:name="RANGE!A1%3AC37"/>
            <w:bookmarkStart w:id="19" w:name="RANGE!A1%3AC37"/>
            <w:bookmarkEnd w:id="19"/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11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11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О бюджете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Селенгинский район" на 2025 год и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 и 2027 годов"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2024  №25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Источники финансирования дефицита местного бюджета</w:t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муниципального образования "Селенгинский район"</w:t>
            </w:r>
          </w:p>
        </w:tc>
      </w:tr>
      <w:tr>
        <w:trPr>
          <w:trHeight w:val="37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на 2025 год 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 01 02 00 00 00 0000 0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 01 02 00 00 00 0000 7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лучение  кредитов от кредитных организаций в валюте Российской Федерации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 01 02 00 00 05 0000 7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учение 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 01 02 00 00 05 0000 8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гашение  кредитов от кредитных организаций в валюте Российской Федерации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 01 02 00 00 05 0000 8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 01 03 00 00 00 0000 0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-14090,00000</w:t>
            </w:r>
          </w:p>
        </w:tc>
      </w:tr>
      <w:tr>
        <w:trPr>
          <w:trHeight w:val="108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 01 03 01 00 00 0000 7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 01 03 01 00 05 0000 7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уч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 01 03 01 00 00 0000 8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-14090,00000</w:t>
            </w:r>
          </w:p>
        </w:tc>
      </w:tr>
      <w:tr>
        <w:trPr>
          <w:trHeight w:val="102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 01 03 01 00 05 0000 8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14090,00000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1015,51741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 01 05 00 00 00 0000 5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Увеличение  остатков средств бюджетов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-2315147,57005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 01 05 02 00 00 0000 5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-2315147,57005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 01 05 02 01 00 0000 5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2315147,57005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 01 05 02 01 05 0000 5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2315147,57005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 01 05 00 00 00 0000 6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356163,08746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 01 05 02 00 00 0000 6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2356163,08746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 01 05 02 01 00 0000 6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56163,08746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 01 05 02 01 05 0000 6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356163,08746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 01 00 00 00 00 0000 0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6925,5174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4780"/>
        <w:gridCol w:w="1620"/>
        <w:gridCol w:w="1817"/>
      </w:tblGrid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12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12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О бюджете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Селенгинский район" на 2025 год и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 и 2027 годов"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2024 №25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057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Источники финансирования дефицита местного бюджета</w:t>
            </w:r>
          </w:p>
        </w:tc>
      </w:tr>
      <w:tr>
        <w:trPr>
          <w:trHeight w:val="375" w:hRule="atLeast"/>
        </w:trPr>
        <w:tc>
          <w:tcPr>
            <w:tcW w:w="110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муниципального образования "Селенгинский район"</w:t>
            </w:r>
          </w:p>
        </w:tc>
      </w:tr>
      <w:tr>
        <w:trPr>
          <w:trHeight w:val="375" w:hRule="atLeast"/>
        </w:trPr>
        <w:tc>
          <w:tcPr>
            <w:tcW w:w="110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на 2026-2027 годы </w:t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3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 01 02 00 00 00 0000 0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</w:t>
            </w:r>
          </w:p>
        </w:tc>
      </w:tr>
      <w:tr>
        <w:trPr>
          <w:trHeight w:val="5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 01 02 00 00 00 0000 7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лучение 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,00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76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 01 02 00 00 05 0000 7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учение 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</w:tr>
      <w:tr>
        <w:trPr>
          <w:trHeight w:val="54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 01 02 00 00 05 0000 8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гашение 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</w:t>
            </w:r>
          </w:p>
        </w:tc>
      </w:tr>
      <w:tr>
        <w:trPr>
          <w:trHeight w:val="76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 01 02 00 00 05 0000 8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</w:tr>
      <w:tr>
        <w:trPr>
          <w:trHeight w:val="76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 01 03 00 00 00 0000 0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</w:t>
            </w:r>
          </w:p>
        </w:tc>
      </w:tr>
      <w:tr>
        <w:trPr>
          <w:trHeight w:val="108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 01 03 01 00 00 0000 7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</w:t>
            </w:r>
          </w:p>
        </w:tc>
      </w:tr>
      <w:tr>
        <w:trPr>
          <w:trHeight w:val="102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 01 03 01 00 05 0000 7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уч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</w:tr>
      <w:tr>
        <w:trPr>
          <w:trHeight w:val="108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 01 03 01 00 00 0000 8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,00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0,0000</w:t>
            </w:r>
          </w:p>
        </w:tc>
      </w:tr>
      <w:tr>
        <w:trPr>
          <w:trHeight w:val="102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 01 03 01 00 05 0000 8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 01 05 00 00 00 0000 5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Увеличение 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-1375189,131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-1379896,39136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 01 05 02 00 00 0000 5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-1375189,131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-1379896,39136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 01 05 02 01 00 0000 5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1375189,131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1379896,39136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 01 05 02 01 05 0000 5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1375189,131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1379896,39136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970 01 05 00 00 00 0000 6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75189,131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379896,39136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970 01 05 02 00 00 0000 6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75189,131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>1379896,39136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 01 05 02 01 00 0000 6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75189,131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79896,39136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0 01 05 02 01 05 0000 6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75189,1318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79896,39136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970 01 00 00 00 00 0000 0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,0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053"/>
        <w:gridCol w:w="4394"/>
      </w:tblGrid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  <w:bookmarkStart w:id="20" w:name="RANGE!A1%3AC35"/>
            <w:bookmarkStart w:id="21" w:name="RANGE!A1%3AC35"/>
            <w:bookmarkEnd w:id="21"/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ложение №13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23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О бюджете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Селенгинский район" на 2025 год и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 и 2027 годов"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 2024  № 25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аспределение иных межбюджетных трансфертов 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 содержание автомобильных дорог общего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льзования местного значения в сельских поселениях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муниципального образования "Селенгинский район"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на 2025 год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селени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5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П "Бараты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0,2952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5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П "Гусиное Озеро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33,9488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5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П "Жаргалант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4,0182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5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П "Загустайское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205,3016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5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П "Иройское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263,436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5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П "Нижнеубукунское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77,7442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5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П "Новоселенгинское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83,3478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5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П "Ноехонское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9,9908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5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П "Селендума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9,0215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.</w:t>
            </w:r>
          </w:p>
        </w:tc>
        <w:tc>
          <w:tcPr>
            <w:tcW w:w="5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П "Сутой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45,4447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.</w:t>
            </w:r>
          </w:p>
        </w:tc>
        <w:tc>
          <w:tcPr>
            <w:tcW w:w="5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П "Темник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64,1336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.</w:t>
            </w:r>
          </w:p>
        </w:tc>
        <w:tc>
          <w:tcPr>
            <w:tcW w:w="5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П "Убур-Дзокойское"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16,5214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ТОГО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 323,2044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524"/>
        <w:gridCol w:w="1140"/>
        <w:gridCol w:w="576"/>
        <w:gridCol w:w="1551"/>
        <w:gridCol w:w="3041"/>
      </w:tblGrid>
      <w:tr>
        <w:trPr>
          <w:trHeight w:val="25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иложение №14</w:t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т 27 марта  2025    № 35</w:t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Приложение № 24  </w:t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 решению 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МО "Селенгинский район"</w:t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"О бюджете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"Селенгинский район" на 2025 год и</w:t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лановый период 2026 и 2027 годов"</w:t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 2024  № 25</w:t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Распределение иных межбюджетных трансфертов </w:t>
            </w:r>
          </w:p>
        </w:tc>
      </w:tr>
      <w:tr>
        <w:trPr>
          <w:trHeight w:val="780" w:hRule="atLeast"/>
        </w:trPr>
        <w:tc>
          <w:tcPr>
            <w:tcW w:w="97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 содержание автомобильных дорог общего пользования местного значения в сельских поселениях муниципального образования "Селенгинский район" на 2026-2027 годы</w:t>
            </w:r>
          </w:p>
        </w:tc>
      </w:tr>
      <w:tr>
        <w:trPr>
          <w:trHeight w:val="37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3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№№ </w:t>
            </w:r>
            <w:r>
              <w:rPr>
                <w:rFonts w:eastAsia="Times New Roman"/>
                <w:sz w:val="20"/>
                <w:szCs w:val="20"/>
              </w:rPr>
              <w:t>п/п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 посел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.</w:t>
            </w:r>
          </w:p>
        </w:tc>
        <w:tc>
          <w:tcPr>
            <w:tcW w:w="3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 "Бараты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5,97764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5,97764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.</w:t>
            </w:r>
          </w:p>
        </w:tc>
        <w:tc>
          <w:tcPr>
            <w:tcW w:w="3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 "Гусиное Озеро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58,20208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558,20208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.</w:t>
            </w:r>
          </w:p>
        </w:tc>
        <w:tc>
          <w:tcPr>
            <w:tcW w:w="3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 "Жаргаланта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7,99641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7,99641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.</w:t>
            </w:r>
          </w:p>
        </w:tc>
        <w:tc>
          <w:tcPr>
            <w:tcW w:w="3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 "Загустайское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794,80317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794,80317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</w:t>
            </w:r>
          </w:p>
        </w:tc>
        <w:tc>
          <w:tcPr>
            <w:tcW w:w="3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 "Иройское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717,42387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717,42387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</w:t>
            </w:r>
          </w:p>
        </w:tc>
        <w:tc>
          <w:tcPr>
            <w:tcW w:w="3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 "Нижнеубукунское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65,33279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65,33279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.</w:t>
            </w:r>
          </w:p>
        </w:tc>
        <w:tc>
          <w:tcPr>
            <w:tcW w:w="3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 "Новоселенгинское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29,34323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729,34323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.</w:t>
            </w:r>
          </w:p>
        </w:tc>
        <w:tc>
          <w:tcPr>
            <w:tcW w:w="3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 "Ноехонское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,60665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2,60665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.</w:t>
            </w:r>
          </w:p>
        </w:tc>
        <w:tc>
          <w:tcPr>
            <w:tcW w:w="3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 "Селендума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68,62335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68,62335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.</w:t>
            </w:r>
          </w:p>
        </w:tc>
        <w:tc>
          <w:tcPr>
            <w:tcW w:w="3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 "Сутой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4,36295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24,36295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.</w:t>
            </w:r>
          </w:p>
        </w:tc>
        <w:tc>
          <w:tcPr>
            <w:tcW w:w="3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 "Темник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9,07893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79,07893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.</w:t>
            </w:r>
          </w:p>
        </w:tc>
        <w:tc>
          <w:tcPr>
            <w:tcW w:w="3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П "Убур-Дзокойское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96,68893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496,68893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 720,44000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7 720,44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56"/>
        <w:gridCol w:w="4761"/>
      </w:tblGrid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  <w:bookmarkStart w:id="22" w:name="RANGE!A1%3AC29"/>
            <w:bookmarkStart w:id="23" w:name="RANGE!A1%3AC29"/>
            <w:bookmarkEnd w:id="23"/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15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ложение №32   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«О бюджете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«Селенгинский район» на 2025 год и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-2027 годов"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 2024  № 25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1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спределение иных  межбюджетных трансфертов</w:t>
            </w:r>
          </w:p>
        </w:tc>
      </w:tr>
      <w:tr>
        <w:trPr>
          <w:trHeight w:val="31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 реализацию мероприятий комплексных планов по снижению</w:t>
            </w:r>
          </w:p>
        </w:tc>
      </w:tr>
      <w:tr>
        <w:trPr>
          <w:trHeight w:val="31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выбросов загрязняющих веществ в атмосферный воздух  </w:t>
            </w:r>
          </w:p>
        </w:tc>
      </w:tr>
      <w:tr>
        <w:trPr>
          <w:trHeight w:val="31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( строительство системы центрального теплоснабжения в п. Восточный, </w:t>
            </w:r>
          </w:p>
        </w:tc>
      </w:tr>
      <w:tr>
        <w:trPr>
          <w:trHeight w:val="315" w:hRule="atLeast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.Кедровый,п. Солнечный, п. Первомайский г.Гусиноозерск 1 этап)</w:t>
            </w:r>
          </w:p>
        </w:tc>
      </w:tr>
      <w:tr>
        <w:trPr>
          <w:trHeight w:val="31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 2025 г.</w:t>
            </w:r>
          </w:p>
        </w:tc>
      </w:tr>
      <w:tr>
        <w:trPr>
          <w:trHeight w:val="31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№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О ГП "Город Гусиноозерск"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63 743,74950</w:t>
            </w:r>
          </w:p>
        </w:tc>
      </w:tr>
      <w:tr>
        <w:trPr>
          <w:trHeight w:val="25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3 743,74950</w:t>
            </w:r>
          </w:p>
        </w:tc>
      </w:tr>
      <w:tr>
        <w:trPr>
          <w:trHeight w:val="255" w:hRule="atLeast"/>
        </w:trPr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521"/>
        <w:gridCol w:w="1156"/>
        <w:gridCol w:w="1199"/>
        <w:gridCol w:w="3225"/>
      </w:tblGrid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  <w:bookmarkStart w:id="24" w:name="RANGE!A1%3AD29"/>
            <w:bookmarkStart w:id="25" w:name="RANGE!A1%3AD29"/>
            <w:bookmarkEnd w:id="25"/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16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ложение № 37     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«О бюджете муниципального образования "Селенгинский район"на 2025 год и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 и 2027 годов"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 2024  № 25</w:t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76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Распределение иных межбюджетных трансфертов</w:t>
            </w:r>
          </w:p>
        </w:tc>
      </w:tr>
      <w:tr>
        <w:trPr>
          <w:trHeight w:val="375" w:hRule="atLeast"/>
        </w:trPr>
        <w:tc>
          <w:tcPr>
            <w:tcW w:w="976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юджетам поселений по муниципальной программе</w:t>
            </w:r>
          </w:p>
        </w:tc>
      </w:tr>
      <w:tr>
        <w:trPr>
          <w:trHeight w:val="660" w:hRule="atLeast"/>
        </w:trPr>
        <w:tc>
          <w:tcPr>
            <w:tcW w:w="976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"Организация общественных работ на территории МО "Селенгинский район" на 2020-2025 годы"</w:t>
            </w:r>
          </w:p>
        </w:tc>
      </w:tr>
      <w:tr>
        <w:trPr>
          <w:trHeight w:val="30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тыс.рублей)</w:t>
            </w:r>
          </w:p>
        </w:tc>
      </w:tr>
      <w:tr>
        <w:trPr>
          <w:trHeight w:val="6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№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Наименование поселения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Бараты"</w:t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,000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,000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Гусиное Озеро"</w:t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,000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,000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Жаргаланта"</w:t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,000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,000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Загустайское"</w:t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,000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,000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Иройское"</w:t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,000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5,000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Нижнеубукунское"</w:t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,000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,000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Новоселенгинское"</w:t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,000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,000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Ноехонское"</w:t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,000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,000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Селендума"</w:t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,000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,000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Сутой"</w:t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,000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,000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Темник"</w:t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,000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,000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Убур-Дзокойское"</w:t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,000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,000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5,00000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5,00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060"/>
        <w:gridCol w:w="4407"/>
      </w:tblGrid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  <w:bookmarkStart w:id="26" w:name="RANGE!A1%3AC32"/>
            <w:bookmarkStart w:id="27" w:name="RANGE!A1%3AC32"/>
            <w:bookmarkEnd w:id="27"/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ложение № 17       </w:t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ложение № 38    </w:t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О бюджете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Селенгинский район" на 2025 год и</w:t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 и 2027 годов"</w:t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0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2024 № 25</w:t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Распределение иных межбюджетных трансфертов</w:t>
            </w:r>
          </w:p>
        </w:tc>
      </w:tr>
      <w:tr>
        <w:trPr>
          <w:trHeight w:val="615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юджетам поселений за счет собственных средств местного бюджета на 2025 год</w:t>
            </w:r>
          </w:p>
        </w:tc>
      </w:tr>
      <w:tr>
        <w:trPr>
          <w:trHeight w:val="270" w:hRule="atLeast"/>
        </w:trPr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тыс.рублей)</w:t>
            </w:r>
          </w:p>
        </w:tc>
      </w:tr>
      <w:tr>
        <w:trPr>
          <w:trHeight w:val="405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№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4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Бараты"</w:t>
            </w:r>
          </w:p>
        </w:tc>
        <w:tc>
          <w:tcPr>
            <w:tcW w:w="4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Гусиное Озеро"</w:t>
            </w:r>
          </w:p>
        </w:tc>
        <w:tc>
          <w:tcPr>
            <w:tcW w:w="4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80,5000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Жаргаланта"</w:t>
            </w:r>
          </w:p>
        </w:tc>
        <w:tc>
          <w:tcPr>
            <w:tcW w:w="4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,0000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Загустайское"</w:t>
            </w:r>
          </w:p>
        </w:tc>
        <w:tc>
          <w:tcPr>
            <w:tcW w:w="4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0,0000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Иройское"</w:t>
            </w:r>
          </w:p>
        </w:tc>
        <w:tc>
          <w:tcPr>
            <w:tcW w:w="4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20,0000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Нижнеубукунское"</w:t>
            </w:r>
          </w:p>
        </w:tc>
        <w:tc>
          <w:tcPr>
            <w:tcW w:w="4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Новоселенгинское"</w:t>
            </w:r>
          </w:p>
        </w:tc>
        <w:tc>
          <w:tcPr>
            <w:tcW w:w="4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,0000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Ноехонское"</w:t>
            </w:r>
          </w:p>
        </w:tc>
        <w:tc>
          <w:tcPr>
            <w:tcW w:w="4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,0000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Селендума"</w:t>
            </w:r>
          </w:p>
        </w:tc>
        <w:tc>
          <w:tcPr>
            <w:tcW w:w="4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9,5000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Сутой"</w:t>
            </w:r>
          </w:p>
        </w:tc>
        <w:tc>
          <w:tcPr>
            <w:tcW w:w="4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,0000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Темник"</w:t>
            </w:r>
          </w:p>
        </w:tc>
        <w:tc>
          <w:tcPr>
            <w:tcW w:w="4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0,00000</w:t>
            </w:r>
          </w:p>
        </w:tc>
      </w:tr>
      <w:tr>
        <w:trPr>
          <w:trHeight w:val="25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П "Убур-Дзокойское"</w:t>
            </w:r>
          </w:p>
        </w:tc>
        <w:tc>
          <w:tcPr>
            <w:tcW w:w="4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0,00000</w:t>
            </w:r>
          </w:p>
        </w:tc>
      </w:tr>
      <w:tr>
        <w:trPr>
          <w:trHeight w:val="27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 100,00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762"/>
        <w:gridCol w:w="4287"/>
      </w:tblGrid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  <w:bookmarkStart w:id="28" w:name="RANGE!A1%3AC23"/>
            <w:bookmarkStart w:id="29" w:name="RANGE!A1%3AC23"/>
            <w:bookmarkEnd w:id="29"/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ложение № 18   </w:t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ложение № 39    </w:t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О бюджете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Селенгинский район" на 2025 год и</w:t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 и 2027 годов"</w:t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2024 № 25</w:t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аспределение иных межбюджетных трансфертов </w:t>
            </w:r>
          </w:p>
        </w:tc>
      </w:tr>
      <w:tr>
        <w:trPr>
          <w:trHeight w:val="315" w:hRule="atLeast"/>
        </w:trPr>
        <w:tc>
          <w:tcPr>
            <w:tcW w:w="97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юджетам поселений на внесение изменений в документацию</w:t>
            </w:r>
          </w:p>
        </w:tc>
      </w:tr>
      <w:tr>
        <w:trPr>
          <w:trHeight w:val="315" w:hRule="atLeast"/>
        </w:trPr>
        <w:tc>
          <w:tcPr>
            <w:tcW w:w="97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рриториального планирования</w:t>
            </w:r>
          </w:p>
        </w:tc>
      </w:tr>
      <w:tr>
        <w:trPr>
          <w:trHeight w:val="315" w:hRule="atLeast"/>
        </w:trPr>
        <w:tc>
          <w:tcPr>
            <w:tcW w:w="97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 2025 год</w:t>
            </w:r>
          </w:p>
        </w:tc>
      </w:tr>
      <w:tr>
        <w:trPr>
          <w:trHeight w:val="31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№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МО ГП "Город Гусиноозерск"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70,00000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70,00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492"/>
        <w:gridCol w:w="3544"/>
      </w:tblGrid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 19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 40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О бюджете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Селенгинский район" на 2025 год и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 и 2027 годов"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 2024  № 25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спределение иных межбюджетных трансфертов бюджетам поселений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 финансовое обеспечение дорожной деятельности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порных населенных пунктов от 20 тысяч человек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альневосточного федерального округа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на 2025 год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5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селен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П "Город Гусиноозерск"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2 228,9690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ТОГ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2 228,9690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24"/>
        <w:gridCol w:w="1134"/>
        <w:gridCol w:w="1386"/>
        <w:gridCol w:w="1134"/>
        <w:gridCol w:w="1759"/>
        <w:gridCol w:w="399"/>
      </w:tblGrid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  <w:bookmarkStart w:id="30" w:name="RANGE!A1%3AD23"/>
            <w:bookmarkStart w:id="31" w:name="RANGE!A1%3AD23"/>
            <w:bookmarkEnd w:id="31"/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 20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 МО "Селенгинский район"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27 марта  2025    № 35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ложение № 41</w:t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решению районного Совета депутатов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О "Селенгинский район"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"Селенгинский район" на 2025 год и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лановый период 2026 и 2027 годов"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т "23" декабря  2024  № 25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Распределение иных межбюджетных трансфертов 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 финансовое обеспечение дорожной деятельности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порных населенных пунктов от 20 тысяч человек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альневосточного федерального округа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на 2026-2027 годы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посел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6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П "Город Гусиноозерск"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3720,72165</w:t>
            </w:r>
          </w:p>
        </w:tc>
        <w:tc>
          <w:tcPr>
            <w:tcW w:w="3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4030,000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3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ТОГО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3720,72165</w:t>
            </w:r>
          </w:p>
        </w:tc>
        <w:tc>
          <w:tcPr>
            <w:tcW w:w="3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4030,000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1:54:00Z</dcterms:created>
  <dc:creator>Efimova</dc:creator>
  <dc:description/>
  <dc:language>en-US</dc:language>
  <cp:lastModifiedBy>Ольга Владимировна</cp:lastModifiedBy>
  <cp:lastPrinted>2025-04-01T09:40:00Z</cp:lastPrinted>
  <dcterms:modified xsi:type="dcterms:W3CDTF">2025-04-04T01:54:00Z</dcterms:modified>
  <cp:revision>2</cp:revision>
  <dc:subject/>
  <dc:title/>
</cp:coreProperties>
</file>