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шению сессии «О внесении изменений в решение сессии «О бюджете муниципального образования «Селенгинский район на 2024 год и на плановый период 2025 и 2026 годов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азработан в целях уточнения доходов и расходо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на 2024 год предлагается в целом уточнить в сторону увеличения на сумму </w:t>
      </w:r>
      <w:r>
        <w:rPr>
          <w:b/>
          <w:sz w:val="28"/>
          <w:szCs w:val="28"/>
        </w:rPr>
        <w:t>134 198,875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величить дотацию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>2 058,275</w:t>
      </w:r>
      <w:r>
        <w:rPr>
          <w:sz w:val="28"/>
          <w:szCs w:val="28"/>
        </w:rPr>
        <w:t xml:space="preserve"> тыс. рублей в том числе:</w:t>
      </w:r>
      <w:r>
        <w:rPr/>
        <w:t xml:space="preserve"> </w:t>
      </w:r>
      <w:r>
        <w:rPr>
          <w:sz w:val="28"/>
          <w:szCs w:val="28"/>
        </w:rPr>
        <w:t>дотация бюджетам муниципальных районов на поддержку мер по обеспечению сбалансированности бюджет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величить субсидию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>84 767,0</w:t>
      </w:r>
      <w:r>
        <w:rPr>
          <w:sz w:val="28"/>
          <w:szCs w:val="28"/>
        </w:rPr>
        <w:t xml:space="preserve"> тыс. рублей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субсидию бюджетам муниципальных районов на софинансирование капитальных вложений в объекты муниципальной собственности на сумму 80 000,0 тыс.руб.(реконструкция мостового перехода через р.Темник, перемещение ассигнований с 2025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субсидию бюджетам муниципальных образований на сохранение муниципальных программ по сохранению и развитию бурятского языка в сумме 767,3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субсидию бюджетам муниципальных районов на повышение средней заработной платы педагогических работников муниципальных учреждений дополнительного образования  отрасли Культура на сумму 1 226,8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субсидию бюджетам муниципальных районов на повышение средней заработной платы работников муниципальных учреждений культуры на сумму 2 887,8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</w:t>
      </w:r>
      <w:r>
        <w:rPr/>
        <w:t xml:space="preserve"> с</w:t>
      </w:r>
      <w:r>
        <w:rPr>
          <w:sz w:val="28"/>
          <w:szCs w:val="28"/>
        </w:rPr>
        <w:t>убсидию  муниципальным учреждениям, реализующим программы спортивной подготовки на сумму 134,5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ить субсидию из республиканского бюджета бюджетам муниципальных районов и городских округов в Республике Бурятия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 на сумму 249,4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иные межбюджетные трансферты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</w:rPr>
        <w:t>47 373,6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на сумму 5 258,2 тыс.руб.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Иные межбюджетные трансферты за достижение показателей деятельности органов исполнительной власти субъектов Российской Федерации  на сумму 1 60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муниципальных районов (городских округов) на финансовое обеспечение социально значимых и первоочередных расходов местных бюджетов на сумму 40 515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Таким образом, всего доходы на 2024 год составят </w:t>
      </w:r>
      <w:r>
        <w:rPr>
          <w:b/>
          <w:sz w:val="28"/>
          <w:szCs w:val="28"/>
        </w:rPr>
        <w:t xml:space="preserve">2 305 363,2354 </w:t>
      </w:r>
      <w:r>
        <w:rPr>
          <w:sz w:val="28"/>
          <w:szCs w:val="28"/>
        </w:rPr>
        <w:t xml:space="preserve">тыс. рублей в том числе: по безвозмездным поступлениям – </w:t>
      </w:r>
      <w:r>
        <w:rPr>
          <w:b/>
          <w:sz w:val="28"/>
          <w:szCs w:val="28"/>
        </w:rPr>
        <w:t>2 071 138,235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на 2025 год предлагается в целом уточнить в сторону уменьшения на сумму </w:t>
      </w:r>
      <w:r>
        <w:rPr>
          <w:b/>
          <w:sz w:val="28"/>
          <w:szCs w:val="28"/>
        </w:rPr>
        <w:t>192 261,7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субсидию бюджетам муниципальных районов на софинансирование капитальных вложений в объекты муниципальной собственности на сумму 80 000,0 тыс.руб. (реконструкция мостового перехода через р.Темник, перемещение ассигнований на 2024 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субсидию на дорожную деятельность в отношении автомобильных дорог общего пользования местного значения на сумму 112 261,7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Таким образом, всего доходы на 2025 год составят </w:t>
      </w:r>
      <w:r>
        <w:rPr>
          <w:b/>
          <w:bCs/>
          <w:sz w:val="28"/>
          <w:szCs w:val="28"/>
        </w:rPr>
        <w:t>1 427 807,2379</w:t>
      </w:r>
      <w:r>
        <w:rPr>
          <w:sz w:val="28"/>
          <w:szCs w:val="28"/>
        </w:rPr>
        <w:t xml:space="preserve"> тыс. рублей в том числе: по безвозмездным поступлениям – </w:t>
      </w:r>
      <w:r>
        <w:rPr>
          <w:b/>
          <w:sz w:val="28"/>
          <w:szCs w:val="28"/>
        </w:rPr>
        <w:t xml:space="preserve">1 200 019,4379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бюджета на 2024 и 2025год уточняются в связи с изменением доходной части бюджета в сторону увеличения в объеме </w:t>
      </w:r>
      <w:r>
        <w:rPr>
          <w:rFonts w:cs="Times New Roman" w:ascii="Times New Roman" w:hAnsi="Times New Roman"/>
          <w:b/>
          <w:sz w:val="28"/>
          <w:szCs w:val="28"/>
        </w:rPr>
        <w:t>132 598,87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 xml:space="preserve"> за счет безвозмездных поступлений в соответствии с целевым назнач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SimSun;宋体"/>
      <w:sz w:val="24"/>
      <w:szCs w:val="24"/>
      <w:lang w:val="ru-RU" w:eastAsia="zh-CN" w:bidi="ar-SA"/>
    </w:rPr>
  </w:style>
  <w:style w:type="character" w:styleId="Csc0945934">
    <w:name w:val="csc094593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jc w:val="both"/>
    </w:pPr>
    <w:rPr>
      <w:rFonts w:eastAsia="Calibri"/>
      <w:sz w:val="28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s38a58f9">
    <w:name w:val="cs38a58f9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5:24:00Z</dcterms:created>
  <dc:creator>Жарникова</dc:creator>
  <dc:description/>
  <dc:language>en-US</dc:language>
  <cp:lastModifiedBy>Ольга Владимировна</cp:lastModifiedBy>
  <cp:lastPrinted>2024-05-30T13:09:00Z</cp:lastPrinted>
  <dcterms:modified xsi:type="dcterms:W3CDTF">2024-08-08T05:24:00Z</dcterms:modified>
  <cp:revision>2</cp:revision>
  <dc:subject/>
  <dc:title/>
</cp:coreProperties>
</file>