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Пятьдесят шестой очередной сессии шест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08» августа 2024г.                                                                                              № 344 </w:t>
      </w:r>
      <w:r>
        <w:rPr>
          <w:rFonts w:eastAsia="Times New Roman"/>
          <w:bCs/>
          <w:sz w:val="28"/>
          <w:szCs w:val="28"/>
        </w:rPr>
        <w:t>г.</w:t>
      </w:r>
      <w:r>
        <w:rPr>
          <w:rFonts w:eastAsia="Times New Roman"/>
          <w:sz w:val="28"/>
          <w:szCs w:val="28"/>
        </w:rPr>
        <w:t>Гусиноозерск</w:t>
      </w:r>
    </w:p>
    <w:p>
      <w:pPr>
        <w:pStyle w:val="Normal"/>
        <w:ind w:left="567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7.12.2023 г. №310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4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25 и 2026 годов» »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ред. от 09.04.2024 №318, от 14.06.2024 №331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7.12.2023 г. №310 «О бюджете муниципального образования «Селенгинский район» на 2024 год и на плановый период 2025 и 2026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 2 305 363,2354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2 071 138,2354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</w:t>
      </w:r>
      <w:r>
        <w:rPr>
          <w:b/>
          <w:sz w:val="28"/>
          <w:szCs w:val="28"/>
        </w:rPr>
        <w:t xml:space="preserve">сумме 2 490 990,30261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85 627,0672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1 427 807,2379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200 019,437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1 419 907,2379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9 679,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фицит бюджета в сумме </w:t>
      </w:r>
      <w:r>
        <w:rPr>
          <w:b/>
          <w:sz w:val="28"/>
          <w:szCs w:val="28"/>
        </w:rPr>
        <w:t>7 90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3 «Объем безвозмездных поступлений на 2024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4 «Объем безвозмездных поступлений на 2025-2026 годы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 год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-2026 годы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4 год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5-2026 годы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9 «Распределение бюджетных ассигнований по муниципальным программам на 2024 год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10 «Распределение бюджетных ассигнований по муниципальным программам на 2025-2026 годы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год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и 2026 годы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22 «Распределение иных межбюджетных трансфертов бюджетам поселений  за счет субсидии из республиканского бюджета на повышение средней заработной платы работников муниципальных учреждений культуры на 2024 год</w:t>
      </w:r>
      <w:r>
        <w:rPr>
          <w:rFonts w:eastAsia="Times New Roman"/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согласно приложению №11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24 «Распределение иных межбюджетных трансфертов бюджетам поселений по муниципальной программе "Организация общественных работ на территории МО "Селенгинский район" на 2020-2025 годы"</w:t>
      </w:r>
      <w:r>
        <w:rPr>
          <w:rFonts w:eastAsia="Times New Roman"/>
          <w:bCs/>
          <w:sz w:val="28"/>
          <w:szCs w:val="28"/>
        </w:rPr>
        <w:t xml:space="preserve"> на 2024 год»</w:t>
      </w:r>
      <w:r>
        <w:rPr>
          <w:sz w:val="28"/>
          <w:szCs w:val="28"/>
        </w:rPr>
        <w:t xml:space="preserve">  изложить согласно приложению №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Приложение №27 «Распределение иных межбюджетных трансфертов бюджетам поселений на содержание автомобильных дорог общего</w:t>
      </w:r>
      <w:r>
        <w:rPr/>
        <w:t xml:space="preserve"> </w:t>
      </w:r>
      <w:r>
        <w:rPr>
          <w:sz w:val="28"/>
          <w:szCs w:val="28"/>
        </w:rPr>
        <w:t>пользования местного значения в сельских поселениях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"Селенгинский район" на 2024 год» изложить согласно приложению №13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Приложение №32 «Распределение иных межбюджетных трансфертов бюджетам поселений на реализацию мероприятий муниципальной программы "Охрана окружающей среды в муниципальном образовании "Селенгинский район" на 2023-2025гг." в 2024 г.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Приложение №39 «Распределение иных межбюджетных трансфертов бюджетам поселений за счет собственных средств муниципального образования "Селенгинский район" на 2024 год» изложить согласно приложению №14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риложение №43 «Распределение иных межбюджетных трансфертов бюджетам поселений з</w:t>
      </w:r>
      <w:r>
        <w:rPr>
          <w:rFonts w:eastAsia="Times New Roman"/>
          <w:bCs/>
          <w:sz w:val="28"/>
          <w:szCs w:val="28"/>
        </w:rPr>
        <w:t>а счет субсидии бюджетам муниципальных районов на развитие общественной инфраструктуры на 2024 год»</w:t>
      </w:r>
      <w:r>
        <w:rPr>
          <w:sz w:val="28"/>
          <w:szCs w:val="28"/>
        </w:rPr>
        <w:t xml:space="preserve">  изложить согласно приложению №15</w:t>
      </w:r>
      <w:r>
        <w:rPr/>
        <w:t xml:space="preserve"> к настоящему Решению.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85" w:hRule="atLeast"/>
        </w:trPr>
        <w:tc>
          <w:tcPr>
            <w:tcW w:w="10632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риложение №46 «Распределение субсидий некоммерческим организациям, не являющимся муниципальными учреждениями, по видам предоставляемых субсидий на 2024 год» изложить в новой редакции согласно приложению №16 к настоящему Реш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. Пункт 4 статьи 9 «Межбюджетные трансферты дополнить подпунктом 29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) распределение иных межбюджетных трансферт бюджетам муниципальных образований сельских поселений за счет иных межбюджетных трансфертов бюджетам муниципальных районов за достижение показателей деятельности  органов исполнительной власти Республики Бурятия (муниципальные команды)  в 2024 году согласно приложению №50 к настоящему решению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Приложение №50 «Распределение иных межбюджетных трансфертов бюджетам муниципальных образований сельских поселений за счет иных межбюджетных трансфертов бюджетам муниципальных районов за достижение показателей деятельности  органов исполнительной власти Республики Бурятия (муниципальные команды)  в 2024 году</w:t>
            </w:r>
            <w:r>
              <w:rPr>
                <w:rFonts w:eastAsia="Times New Roman"/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изложить согласно приложению №17 к настоящему Решению. </w:t>
            </w:r>
          </w:p>
          <w:p>
            <w:pPr>
              <w:pStyle w:val="Normal"/>
              <w:ind w:right="-39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ий район» (https://selenginskij-r81.gosweb.gosuslugi.ru/).</w:t>
            </w:r>
          </w:p>
          <w:p>
            <w:pPr>
              <w:pStyle w:val="Normal"/>
              <w:ind w:right="-39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right="-39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С.Д. Гарма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  А.М. Балдаков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0:00Z</dcterms:created>
  <dc:creator>Efimova</dc:creator>
  <dc:description/>
  <cp:keywords/>
  <dc:language>en-US</dc:language>
  <cp:lastModifiedBy>Ольга Владимировна</cp:lastModifiedBy>
  <cp:lastPrinted>2024-08-12T12:59:00Z</cp:lastPrinted>
  <dcterms:modified xsi:type="dcterms:W3CDTF">2024-08-12T05:02:00Z</dcterms:modified>
  <cp:revision>142</cp:revision>
  <dc:subject/>
  <dc:title/>
</cp:coreProperties>
</file>