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шению сессии «О внесении изменений в решение сессии «О бюджете муниципального образования «Селенгинский район на 2024 год и на плановый период 2025 и 2026 год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целях уточнения доходов и расходов местного бюдж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алоговых и неналоговых доходов увеличить на сумму </w:t>
      </w:r>
      <w:r>
        <w:rPr>
          <w:rFonts w:cs="Times New Roman" w:ascii="Times New Roman" w:hAnsi="Times New Roman"/>
          <w:b/>
          <w:sz w:val="28"/>
          <w:szCs w:val="28"/>
        </w:rPr>
        <w:t>10 000,0</w:t>
      </w:r>
      <w:r>
        <w:rPr>
          <w:rFonts w:cs="Times New Roman" w:ascii="Times New Roman" w:hAnsi="Times New Roman"/>
          <w:sz w:val="28"/>
          <w:szCs w:val="28"/>
        </w:rPr>
        <w:t xml:space="preserve"> тыс.рублей по НДФЛ (в связи с фактическим поступлением за 2023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на 2024 год предлагается в целом уточнить в сторону увеличения на сумму </w:t>
      </w:r>
      <w:r>
        <w:rPr>
          <w:b/>
          <w:sz w:val="28"/>
          <w:szCs w:val="28"/>
        </w:rPr>
        <w:t>176 541,9551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величить  субсид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96 442,07197</w:t>
      </w:r>
      <w:r>
        <w:rPr>
          <w:sz w:val="28"/>
          <w:szCs w:val="28"/>
        </w:rPr>
        <w:t xml:space="preserve"> 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реализацию программы комплексного развития молодежной политики в регионах Российской Федерации "Регион для молодых" на сумму 14272,5 тыс.руб.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убсидия бюджетам муниципальных районов на поддержку отрасли культуры на сумму 53,22272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субсидию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 на сумму 0,04515 тыс.руб.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развитие транспортной инфраструктуры на сельских территориях в сумме 0,029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на сумму 914,4723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районов на реализацию мероприятий по обеспечению жильем молодых семей на сумму 1520,267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районов на обеспечение комплексного развития сельских территорий (за исключением капитальных вложений) на сумму 1 999,99487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субсидию бюджетам муниципальных районов на обеспечение комплексного развития сельских территорий (капитальные вложения) на сумму 0,04806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на компенсацию выпадающих доходов по электроэнергии, вырабатываемой дизельными электростанциями на сумму 0,04548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лучшее событийное тематическое мероприятие в сельской местности на сумму 2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на благоустройство территорий, прилегающих к местам туристского показа в муниципальных образованиях в Республике Бурятия на сумму 40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из республиканского бюджета бюджетам муниципальных районов и городских округов в Республике Бурятия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на сумму 20154,8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убсидии бюджетам муниципальных районов на исполнение расходных обязательств муниципальных районов на сумму 50 444,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убсидия на комплексные кадастровые работы, финансируемые из средств республиканского бюджета на сумму 0,0427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меньшить субсидию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 отрасли Культура на сумму 850,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районов на повышение средней заработной платы работников муниципальных учреждений культуры на сумму 1465,5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на содержание инструкторов по физической культуре и спорту на сумму 1137,2 тыс.руб.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величить субвенц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41 150,24778</w:t>
      </w:r>
      <w:r>
        <w:rPr>
          <w:sz w:val="28"/>
          <w:szCs w:val="28"/>
        </w:rPr>
        <w:t xml:space="preserve">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субвенцию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 на сумму 27329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убвенцию на финансовое обеспечение получения дошкольного образования в муниципальных образовательных организациях на сумму 13275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местным бюджетам на предоставление мер социальной поддержки по оплате коммунальных услуг педагогическим работникам  муниципальных дошкольных 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 в сумме 0,0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субвенцию местным бюджетам на обеспечение прав детей, находящихся в трудной жизненной ситуации, на отдых и оздоровление в сумме 0,04715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сечению жилыми помещениями детей-сирот и детей, оставшихся без попечения родителей, лиц из числа детей-сирот и детей, оставшихся без  попечения родителей на сумму 73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меньшить субвенцию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на сумму 6,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0,01221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субвенцию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сумму 411,6228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иные межбюджетные трансферты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124 335,46180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бюджетам муниципальных районов на реализацию программ местного развития и обеспечения занятости для шахтерских городов и поселков  на сумму 198,6091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 сумму 489,89899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муниципальных районов на сумму 8192,83151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еречисления на софинансирование мероприятий в рамках программы "Комплексное развитие сельских территорий" на сумму 18 185,4814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ов муниципальных районов </w:t>
      </w:r>
      <w:r>
        <w:rPr>
          <w:b/>
          <w:bCs/>
          <w:i/>
          <w:iCs/>
          <w:sz w:val="28"/>
          <w:szCs w:val="28"/>
        </w:rPr>
        <w:t>от возврата бюджетными учреждениями остатков субсидий прошлых лет</w:t>
      </w:r>
      <w:r>
        <w:rPr>
          <w:sz w:val="28"/>
          <w:szCs w:val="28"/>
        </w:rPr>
        <w:t xml:space="preserve"> предлагается увеличить на сумму 100 000,0 тыс. рублей - 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бюджета района </w:t>
      </w:r>
      <w:r>
        <w:rPr>
          <w:b/>
          <w:bCs/>
          <w:i/>
          <w:iCs/>
          <w:sz w:val="28"/>
          <w:szCs w:val="28"/>
        </w:rPr>
        <w:t>возвращены прочие остатки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на сумму 203 571,307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на сумму 200 0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приобретение подвижного состава пассажирского транспорта общего пользования для муниципальных образований Республики Бурятия за счет средств специального казначейского кредита на сумму 2052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местным бюджетам на выплату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 87,20762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сумму 107,80782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ежемесячное денежное вознаграждение воспитателям дошкольных образовательных организаций, реализующих программу погружения в бурятскую языковую среду на сумму 827,4883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на сумму 496,80407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Таким образом, всего доходы на 2024 год составят </w:t>
      </w:r>
      <w:r>
        <w:rPr>
          <w:b/>
          <w:sz w:val="28"/>
          <w:szCs w:val="28"/>
        </w:rPr>
        <w:t xml:space="preserve">2 117 764,10518 </w:t>
      </w:r>
      <w:r>
        <w:rPr>
          <w:sz w:val="28"/>
          <w:szCs w:val="28"/>
        </w:rPr>
        <w:t xml:space="preserve">тыс. рублей в том числе: по безвозмездным поступлениям – </w:t>
      </w:r>
      <w:r>
        <w:rPr>
          <w:b/>
          <w:sz w:val="28"/>
          <w:szCs w:val="28"/>
        </w:rPr>
        <w:t>1 883 539,1051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на 2025-2026 годы предлагается в целом уточнить в сторону увели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на сумму </w:t>
      </w:r>
      <w:r>
        <w:rPr>
          <w:b/>
          <w:sz w:val="28"/>
          <w:szCs w:val="28"/>
        </w:rPr>
        <w:t>112 235,53794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6 году уменьшить на </w:t>
      </w:r>
      <w:r>
        <w:rPr>
          <w:b/>
          <w:bCs/>
          <w:sz w:val="28"/>
          <w:szCs w:val="28"/>
        </w:rPr>
        <w:t>-400,6198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 2025 году увеличить субсидии на сумму 112 197,38784 тыс. рубл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Субсидии бюджетам муниципальных районов на реализацию мероприятий по обеспечению жильем молодых семей  на сумму 1 286,99878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- Субсидии бюджетам муниципальных районов на обеспечение комплексного развития сельских территорий (за исключением капитальных вложений) на сумму 0,00417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сидия на компенсацию выпадающих доходов по электроэнергии, вырабатываемой дизельными электростанциями на сумму 0,013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- уменьшить субсидию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на сумму 1351,3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- увеличить субсидию на софинансирование капитальных вложений в объекты муниципальной собственности (Реконструкция мостового перехода через р. Темник ) на сумму 112 261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ьшить субсидию на  проведение комплексных  кадастровых работ на сумму 0,0290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Уменьшить субвенц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344,88222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венцию на осуществление государственных полномочий по обсечению жилыми помещениями детей-сирот и детей, оставшихся без попечения родителей, лиц из числа детей-сирот и детей, оставшихся без  попечения родителей на сумму 73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меньшить субвенцию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на сумму 6,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0,01221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ить субвенцию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сумму 411,6228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меньшить субвенцию местным бюджетам на обеспечение прав детей, находящихся в трудной жизненной ситуации, на отдых и оздоровление в сумме 0,0471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величить иные межбюджетные трансферты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383,03232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районов на реализацию программ местного развития и обеспечения занятости для шахтерских городов и поселков  на сумму 383,0323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2026 году уменьшить субсидии на сумму 55,73765 тыс. рубл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- увеличить</w:t>
      </w:r>
      <w:r>
        <w:rPr>
          <w:b/>
          <w:bCs/>
          <w:sz w:val="28"/>
          <w:szCs w:val="28"/>
        </w:rPr>
        <w:t xml:space="preserve"> с</w:t>
      </w:r>
      <w:r>
        <w:rPr>
          <w:bCs/>
          <w:sz w:val="28"/>
          <w:szCs w:val="28"/>
        </w:rPr>
        <w:t>убсидию бюджетам муниципальных районов на реализацию мероприятий по обеспечению жильем молодых семей  на сумму 1295,51025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величить субсидию на компенсацию выпадающих доходов по электроэнергии, вырабатываемой дизельными электростанциями на сумму 0,02231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- уменьшить субсидию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на сумму 135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субсидию на  проведение комплексных  кадастровых работ на сумму 0,0290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Уменьшить субвенц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344,88222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венцию на осуществление государственных полномочий по обсечению жилыми помещениями детей-сирот и детей, оставшихся без попечения родителей, лиц из числа детей-сирот и детей, оставшихся без  попечения родителей на сумму 73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уменьшить субвенцию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на сумму 6,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0,01221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ить субвенцию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сумму 411,6228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меньшить субвенцию местным бюджетам на обеспечение прав детей, находящихся в трудной жизненной ситуации, на отдых и оздоровление в сумме 0,04715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Таким образом, всего доходы на 2025 год составят </w:t>
      </w:r>
      <w:r>
        <w:rPr>
          <w:b/>
          <w:bCs/>
          <w:sz w:val="28"/>
          <w:szCs w:val="28"/>
        </w:rPr>
        <w:t>1 620 068,93794</w:t>
      </w:r>
      <w:r>
        <w:rPr>
          <w:sz w:val="28"/>
          <w:szCs w:val="28"/>
        </w:rPr>
        <w:t xml:space="preserve"> тыс. рублей в том числе: по безвозмездным поступлениям – </w:t>
      </w:r>
      <w:r>
        <w:rPr>
          <w:b/>
          <w:sz w:val="28"/>
          <w:szCs w:val="28"/>
        </w:rPr>
        <w:t xml:space="preserve">1 392 281,13794 </w:t>
      </w:r>
      <w:r>
        <w:rPr>
          <w:sz w:val="28"/>
          <w:szCs w:val="28"/>
        </w:rPr>
        <w:t xml:space="preserve">тыс. рублей, доходы на 2026 год составят </w:t>
      </w:r>
      <w:r>
        <w:rPr>
          <w:b/>
          <w:bCs/>
          <w:sz w:val="28"/>
          <w:szCs w:val="28"/>
        </w:rPr>
        <w:t>1 357 882,08013</w:t>
      </w:r>
      <w:r>
        <w:rPr>
          <w:sz w:val="28"/>
          <w:szCs w:val="28"/>
        </w:rPr>
        <w:t xml:space="preserve"> тыс. рублей, безвозмездные – </w:t>
      </w:r>
      <w:r>
        <w:rPr>
          <w:b/>
          <w:bCs/>
          <w:sz w:val="28"/>
          <w:szCs w:val="28"/>
        </w:rPr>
        <w:t>1 127 512,180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уточняются в связи с изменением доходной части бюджета в сторону увеличения в объеме </w:t>
      </w:r>
      <w:r>
        <w:rPr>
          <w:rFonts w:cs="Times New Roman" w:ascii="Times New Roman" w:hAnsi="Times New Roman"/>
          <w:b/>
          <w:sz w:val="28"/>
          <w:szCs w:val="28"/>
        </w:rPr>
        <w:t>376 430,1973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безвозмездных поступлений  280 113,26299 тыс.рублей и увеличения за счет остатков средств на 01.01.2024 г. в объеме 86 316,9344 тыс.рублей. и увеличения налоговых и неналоговых доходов в объеме 10 00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Безвозмездные поступления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бъеме </w:t>
      </w:r>
      <w:r>
        <w:rPr>
          <w:b/>
          <w:sz w:val="28"/>
          <w:szCs w:val="28"/>
        </w:rPr>
        <w:t>280 113,26299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уточняются в расходах местного бюджета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обственных средств на начало текущего года в сумме 28 576,39935 тыс.рублей  распределились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объеме </w:t>
      </w:r>
      <w:r>
        <w:rPr>
          <w:b/>
          <w:sz w:val="28"/>
          <w:szCs w:val="28"/>
        </w:rPr>
        <w:t>13 454,25683</w:t>
      </w:r>
      <w:r>
        <w:rPr>
          <w:sz w:val="28"/>
          <w:szCs w:val="28"/>
        </w:rPr>
        <w:t xml:space="preserve"> тыс. рублей направлены на исполнение </w:t>
      </w:r>
      <w:r>
        <w:rPr>
          <w:b/>
          <w:i/>
          <w:sz w:val="28"/>
          <w:szCs w:val="28"/>
        </w:rPr>
        <w:t>заключенных контрактов 2023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- муниципальный дорожный фонд в сумме 4 232,92419 тыс.рублей</w:t>
      </w:r>
      <w:r>
        <w:rPr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олномочий органов местного самоуправления по проведению природоохранных мероприятий в сумме 4 068,21833 тыс.руб.</w:t>
      </w:r>
    </w:p>
    <w:p>
      <w:pPr>
        <w:pStyle w:val="Cs38a58f9"/>
        <w:spacing w:before="0" w:after="0"/>
        <w:jc w:val="both"/>
        <w:rPr>
          <w:sz w:val="28"/>
          <w:szCs w:val="28"/>
        </w:rPr>
      </w:pPr>
      <w:r>
        <w:rPr/>
        <w:t xml:space="preserve">        </w:t>
      </w:r>
      <w:r>
        <w:rPr/>
        <w:tab/>
        <w:t xml:space="preserve"> </w:t>
      </w:r>
      <w:r>
        <w:rPr>
          <w:sz w:val="28"/>
          <w:szCs w:val="28"/>
        </w:rPr>
        <w:t xml:space="preserve">Нераспределенный остаток собственных доходов в сумме </w:t>
      </w:r>
      <w:r>
        <w:rPr>
          <w:b/>
          <w:sz w:val="28"/>
          <w:szCs w:val="28"/>
        </w:rPr>
        <w:t>6821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 планируется направить исполнение перечня мероприятий по финансовому обеспечению расходных обязательств, возникших при выполнении полномочий по решению вопросов местного самоуправления в муниципальном образовании «Селенгинский район» утвержденный Постановлением администрации МО «Селенгинский район» от 13.03.2024 г. №23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Собственные доходы в объеме 10 000,0 тыс.руб. распределяются на</w:t>
        <w:tab/>
        <w:t xml:space="preserve"> районный фонд финансовой поддержки сельских поселений (на оплату заработная платы и начисления на нее и оплату коммунальных услуг)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SimSun;宋体"/>
      <w:sz w:val="24"/>
      <w:szCs w:val="24"/>
      <w:lang w:val="ru-RU" w:eastAsia="zh-CN" w:bidi="ar-SA"/>
    </w:rPr>
  </w:style>
  <w:style w:type="character" w:styleId="Csc0945934">
    <w:name w:val="csc094593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s38a58f9">
    <w:name w:val="cs38a58f9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0:50:00Z</dcterms:created>
  <dc:creator>Жарникова</dc:creator>
  <dc:description/>
  <dc:language>en-US</dc:language>
  <cp:lastModifiedBy>Ольга Владимировна</cp:lastModifiedBy>
  <cp:lastPrinted>2024-03-22T11:27:00Z</cp:lastPrinted>
  <dcterms:modified xsi:type="dcterms:W3CDTF">2024-04-11T00:50:00Z</dcterms:modified>
  <cp:revision>2</cp:revision>
  <dc:subject/>
  <dc:title/>
</cp:coreProperties>
</file>