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436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йонный Совет депутат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Селенгинский район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4" r="-7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Сэлэнгын аймаг» гэһэ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нютагай засагай </w:t>
            </w:r>
            <w:r>
              <w:rPr>
                <w:rFonts w:eastAsia="Times New Roman"/>
                <w:b/>
                <w:sz w:val="28"/>
                <w:szCs w:val="28"/>
                <w:lang w:val="mn-Cyrl-MN"/>
              </w:rPr>
              <w:t xml:space="preserve">байгууламжын Аймагай </w:t>
            </w:r>
            <w:r>
              <w:rPr>
                <w:rFonts w:eastAsia="Times New Roman"/>
                <w:b/>
                <w:sz w:val="28"/>
                <w:szCs w:val="28"/>
              </w:rPr>
              <w:t>Һунгамалнуудай зүблэл</w:t>
            </w:r>
          </w:p>
        </w:tc>
      </w:tr>
    </w:tbl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>Пятьдесят четвертой очередной сессии шестого созыва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/>
      </w:pPr>
      <w:r>
        <w:rPr>
          <w:rFonts w:eastAsia="Times New Roman"/>
          <w:b/>
          <w:bCs/>
          <w:sz w:val="28"/>
          <w:szCs w:val="28"/>
        </w:rPr>
        <w:t>«09» апреля 2024г.                                                                                             № 318</w:t>
      </w:r>
      <w:r>
        <w:rPr>
          <w:rFonts w:eastAsia="Times New Roman"/>
          <w:sz w:val="28"/>
          <w:szCs w:val="28"/>
        </w:rPr>
        <w:t xml:space="preserve"> Гусиноозерск</w:t>
      </w:r>
    </w:p>
    <w:p>
      <w:pPr>
        <w:pStyle w:val="Normal"/>
        <w:ind w:left="567"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 внесении изменений в решение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Селенгинский район»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т 27.12.2023 г. №310 «О бюджете муниципаль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ования «Селенгинский район» на 2024 год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25 и 2026 годов»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Закона Российской Федерации от 06.10.2003 № 131-ФЗ «Об общих принципах организации местного самоуправления в Российской Федерации», Устава муниципального образования «Селенгинский район», районный Совет депутатов муниципального образования «Селенгинский район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. Внести в решение районного Совета депутатов МО «Селенгинский район» от</w:t>
      </w:r>
      <w:r>
        <w:rPr>
          <w:sz w:val="28"/>
          <w:szCs w:val="28"/>
        </w:rPr>
        <w:t xml:space="preserve"> 27.12.2023 г. №310 «О бюджете муниципального образования «Селенгинский район» на 2024 год и на плановый период 2025 и 2026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Пункт 1 с</w:t>
      </w:r>
      <w:r>
        <w:rPr>
          <w:bCs/>
          <w:sz w:val="28"/>
          <w:szCs w:val="28"/>
        </w:rPr>
        <w:t>татьи 1 «Основные характеристики бюджета муниципального образования «Селенгинский район» на 2024 год и на плановый период 2025 и 2026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Селенгинский район»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2 117 764,10518 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 xml:space="preserve"> 1 883 539,10518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 xml:space="preserve">2 295 491,17239 </w:t>
      </w:r>
      <w:r>
        <w:rPr>
          <w:b/>
          <w:bCs/>
          <w:sz w:val="28"/>
          <w:szCs w:val="28"/>
        </w:rPr>
        <w:t>тыс.руб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дефицит бюджета в сумме </w:t>
      </w:r>
      <w:r>
        <w:rPr>
          <w:b/>
          <w:sz w:val="28"/>
          <w:szCs w:val="28"/>
        </w:rPr>
        <w:t>177 727,06721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муниципального образования «Селенгинский район»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 xml:space="preserve"> 1 620 068,93794 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392 281,1379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 xml:space="preserve">1 620 068,93794 </w:t>
      </w:r>
      <w:r>
        <w:rPr>
          <w:b/>
          <w:bCs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9 679,0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муниципального образования «Селенгинский район» на 202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1 357 882,080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127 512,1801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>1 357 882,0801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19 487,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риложение №1 Прогноз поступления налоговых и неналоговых доходов на 2024 год изложить в новой редакции согласно приложению №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Приложение №3 «Объем безвозмездных поступлений на 2024 год» изложить в новой редакции согласно приложению №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№4 «Объем безвозмездных поступлений на 2025-2026 годы» изложить в новой редакции согласно приложению №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4 год» изложить в новой редакции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6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5-2026 годы» изложить в новой редакции согласно приложению №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 Приложение №7 «Ведомственная структура расходов местного бюджета на 2024 год» изложить в новой редакции согласно приложению №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Приложение №8 «Ведомственная структура расходов местного бюджета на 2025-2026 годы» изложить в новой редакции согласно приложению №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9 «Распределение бюджетных ассигнований по муниципальным программам на 2024 год» изложить в новой редакции согласно приложению №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10 «Распределение бюджетных ассигнований по муниципальным программам на 2025-2026 годы» изложить в новой редакции согласно приложению №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13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4 год» изложить в новой редакции согласно приложению №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14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5 и 2026 годы» изложить в новой редакции согласно приложению №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Подпункт 2 пункт 4 статьи 9 «Межбюджетные трансферты» изложить в новой редакции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«2) распределение  дотации на выравнивание бюджетной обеспеченности   сельских </w:t>
      </w:r>
      <w:r>
        <w:rPr>
          <w:bCs/>
          <w:sz w:val="28"/>
          <w:szCs w:val="28"/>
        </w:rPr>
        <w:t>поселени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 2024 год </w:t>
      </w:r>
      <w:r>
        <w:rPr>
          <w:sz w:val="28"/>
          <w:szCs w:val="28"/>
        </w:rPr>
        <w:t>согласно  приложению № 20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– 2026 годы согласно  приложению № 21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20 «</w:t>
      </w:r>
      <w:r>
        <w:rPr>
          <w:bCs/>
          <w:sz w:val="28"/>
          <w:szCs w:val="28"/>
        </w:rPr>
        <w:t>Распределение дотации на выравнивание бюджетной обеспеченности сельских поселений на 2024 год»</w:t>
      </w:r>
      <w:r>
        <w:rPr>
          <w:sz w:val="28"/>
          <w:szCs w:val="28"/>
        </w:rPr>
        <w:t xml:space="preserve"> изложить в новой редакции согласно приложению №1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№21 «</w:t>
      </w:r>
      <w:r>
        <w:rPr>
          <w:bCs/>
          <w:sz w:val="28"/>
          <w:szCs w:val="28"/>
        </w:rPr>
        <w:t>Распределение дотации на выравнивание бюджетной обеспеченности сельских поселений на 2025-2026 годы»</w:t>
      </w:r>
      <w:r>
        <w:rPr>
          <w:sz w:val="28"/>
          <w:szCs w:val="28"/>
        </w:rPr>
        <w:t xml:space="preserve"> изложить в новой редакции согласно приложению №1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№22 «Распределение иных межбюджетных трансфертов бюджетам поселений за счет субсидии из республиканского бюджета на повышение средней заработной платы работников муниципальных учреждений культуры на 2024 год» изложить в новой редакции согласно приложению №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иложение №25 «Распределение иных межбюджетных трансфертов за счет субсидии на поддержку государственных программ субъектов Российской Федерации и муниципальных программ формирования городской среды бюджетам поселений на 2024 год» изложить в новой редакции согласно приложению №1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Приложение №26 «Распределение иных межбюджетных трансфертов на мероприятия по обеспечению комплексного развития сельских территорий (капитальный ремонт объектов коммунальной инфраструктуры на сельских территориях)  на 2024 год» изложить в новой редакции согласно приложению №1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Приложение №27 «Распределение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«Селенгинский район»  на 2024 год» изложить в новой редакции согласно приложению №1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Приложение №29 «Распределение иных межбюджетных трансфертов на компенсацию выпадающих доходов</w:t>
      </w:r>
      <w:r>
        <w:rPr/>
        <w:t xml:space="preserve"> </w:t>
      </w:r>
      <w:r>
        <w:rPr>
          <w:sz w:val="28"/>
          <w:szCs w:val="28"/>
        </w:rPr>
        <w:t>по электроэнергии, вырабатываемой дизельными электростанциями на 2024 год» изложить в новой редакции согласно приложению №1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Приложение №30 «Распределение иных межбюджетных трансфертов на компенсацию выпадающих доходов</w:t>
      </w:r>
      <w:r>
        <w:rPr/>
        <w:t xml:space="preserve"> </w:t>
      </w:r>
      <w:r>
        <w:rPr>
          <w:sz w:val="28"/>
          <w:szCs w:val="28"/>
        </w:rPr>
        <w:t>по электроэнергии, вырабатываемой дизельными электростанциями на 2025 год» изложить в новой редакции согласно приложению №1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Приложение №31 «Распределение иных межбюджетных трансфертов на компенсацию экономически обоснованных расходов,</w:t>
      </w:r>
      <w:r>
        <w:rPr/>
        <w:t xml:space="preserve"> </w:t>
      </w:r>
      <w:r>
        <w:rPr>
          <w:sz w:val="28"/>
          <w:szCs w:val="28"/>
        </w:rPr>
        <w:t>не вошедших в экономически обоснованный тариф на электроэнергию,</w:t>
      </w:r>
      <w:r>
        <w:rPr/>
        <w:t xml:space="preserve"> </w:t>
      </w:r>
      <w:r>
        <w:rPr>
          <w:sz w:val="28"/>
          <w:szCs w:val="28"/>
        </w:rPr>
        <w:t>вырабатываемую дизельными электростанциями, поставляемую покупателям</w:t>
      </w:r>
      <w:r>
        <w:rPr/>
        <w:t xml:space="preserve"> </w:t>
      </w:r>
      <w:r>
        <w:rPr>
          <w:sz w:val="28"/>
          <w:szCs w:val="28"/>
        </w:rPr>
        <w:t>на розничном рынке электрической энергии пос. Таежный на 2024 год» изложить в новой редакции согласно приложению №2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Приложение №32 «Распределение иных межбюджетных трансфертов бюджетам поселений на реализацию мероприятий муниципальной программы "Охрана окружающей среды в муниципальном образовании "Селенгинский район" на 2023-2027гг." в 2024 году» изложить в новой редакции согласно приложению №2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Пункт 4 статьи 9 «Межбюджетные трансферты дополнить подпунктами 17,18,19,20,21,22,23,24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17) распределение иных межбюджетных трансфертов бюджетам поселений по муниципальной программе «Организация общественных работ на территории МО «Селенгинский район» на 2020-2025 годы» на 2025-2026 годы» согласно приложению №38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иложение №38 «Распределение иных межбюджетных трансфертов бюджетам поселений по муниципальной программе «Организация общественных работ на территории МО «Селенгинский район» на 2020-2025 годы» на 2025-2026 годы» изложить согласно приложению №2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) распределение иных межбюджетных трансфертов бюджетам поселений </w:t>
      </w:r>
      <w:r>
        <w:rPr>
          <w:rFonts w:eastAsia="Times New Roman"/>
          <w:bCs/>
          <w:sz w:val="28"/>
          <w:szCs w:val="28"/>
        </w:rPr>
        <w:t>за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счет собственных средств местного бюджета на 2024 год»</w:t>
      </w:r>
      <w:r>
        <w:rPr>
          <w:sz w:val="28"/>
          <w:szCs w:val="28"/>
        </w:rPr>
        <w:t xml:space="preserve"> согласно приложению №39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риложение №39 «Распределение иных межбюджетных трансфертов бюджетам поселений </w:t>
      </w:r>
      <w:r>
        <w:rPr>
          <w:rFonts w:eastAsia="Times New Roman"/>
          <w:bCs/>
          <w:sz w:val="28"/>
          <w:szCs w:val="28"/>
        </w:rPr>
        <w:t>за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счет собственных средств местного бюджета на 2024 год»</w:t>
      </w:r>
      <w:r>
        <w:rPr>
          <w:sz w:val="28"/>
          <w:szCs w:val="28"/>
        </w:rPr>
        <w:t xml:space="preserve">  изложить согласно приложению №2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9) распределение иных межбюджетных трансфертов бюджетам поселений </w:t>
      </w:r>
      <w:r>
        <w:rPr>
          <w:rFonts w:eastAsia="Times New Roman"/>
          <w:bCs/>
          <w:sz w:val="28"/>
          <w:szCs w:val="28"/>
        </w:rPr>
        <w:t>на внесение изменений в документацию территориального планирования на 2024 год»</w:t>
      </w:r>
      <w:r>
        <w:rPr>
          <w:sz w:val="28"/>
          <w:szCs w:val="28"/>
        </w:rPr>
        <w:t xml:space="preserve"> согласно приложению №40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риложение №40 «Распределение иных межбюджетных трансфертов бюджетам поселений </w:t>
      </w:r>
      <w:r>
        <w:rPr>
          <w:rFonts w:eastAsia="Times New Roman"/>
          <w:bCs/>
          <w:sz w:val="28"/>
          <w:szCs w:val="28"/>
        </w:rPr>
        <w:t>на внесение изменений в документацию территориального планирования на   2024 год»</w:t>
      </w:r>
      <w:r>
        <w:rPr>
          <w:sz w:val="28"/>
          <w:szCs w:val="28"/>
        </w:rPr>
        <w:t xml:space="preserve">  изложить согласно приложению №24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0) распределение иных межбюджетных трансфертов  на 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на 2024 </w:t>
      </w:r>
      <w:r>
        <w:rPr>
          <w:rFonts w:eastAsia="Times New Roman"/>
          <w:bCs/>
          <w:sz w:val="28"/>
          <w:szCs w:val="28"/>
        </w:rPr>
        <w:t>год»</w:t>
      </w:r>
      <w:r>
        <w:rPr>
          <w:sz w:val="28"/>
          <w:szCs w:val="28"/>
        </w:rPr>
        <w:t xml:space="preserve"> согласно приложению №41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. Приложение №41 «Распределение иных межбюджетных трансфертов на 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</w:r>
      <w:r>
        <w:rPr>
          <w:rFonts w:eastAsia="Times New Roman"/>
          <w:bCs/>
          <w:sz w:val="28"/>
          <w:szCs w:val="28"/>
        </w:rPr>
        <w:t xml:space="preserve"> 2024 год»</w:t>
      </w:r>
      <w:r>
        <w:rPr>
          <w:sz w:val="28"/>
          <w:szCs w:val="28"/>
        </w:rPr>
        <w:t xml:space="preserve">  изложить согласно приложению №25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1) распределение иных межбюджетных трансфертов бюджетам поселений </w:t>
      </w:r>
      <w:r>
        <w:rPr>
          <w:rFonts w:eastAsia="Times New Roman"/>
          <w:bCs/>
          <w:sz w:val="28"/>
          <w:szCs w:val="28"/>
        </w:rPr>
        <w:t>за счет субсидии на дорожную деятельность в отношении автомобильных дорог общего пользования местного значения на капитальный ремонт автомобильных дорог МО ГП "Город Гусиноозерск" на 2024 год»</w:t>
      </w:r>
      <w:r>
        <w:rPr>
          <w:sz w:val="28"/>
          <w:szCs w:val="28"/>
        </w:rPr>
        <w:t xml:space="preserve"> согласно приложению №42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риложение №42 «Распределение иных межбюджетных трансфертов бюджетам поселений </w:t>
      </w:r>
      <w:r>
        <w:rPr>
          <w:rFonts w:eastAsia="Times New Roman"/>
          <w:bCs/>
          <w:sz w:val="28"/>
          <w:szCs w:val="28"/>
        </w:rPr>
        <w:t>за счет субсидии на дорожную деятельность в отношении автомобильных дорог общего пользования местного значения на капитальный ремонт автомобильных дорог МО ГП "Город Гусиноозерск" на 2024 год»</w:t>
      </w:r>
      <w:r>
        <w:rPr>
          <w:sz w:val="28"/>
          <w:szCs w:val="28"/>
        </w:rPr>
        <w:t xml:space="preserve">  изложить согласно приложению №26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2) распределение иных межбюджетных трансфертов за счет субсидии бюджетам муниципальных районов на развитие общественной инфраструктуры на 2024 </w:t>
      </w:r>
      <w:r>
        <w:rPr>
          <w:rFonts w:eastAsia="Times New Roman"/>
          <w:bCs/>
          <w:sz w:val="28"/>
          <w:szCs w:val="28"/>
        </w:rPr>
        <w:t>год»</w:t>
      </w:r>
      <w:r>
        <w:rPr>
          <w:sz w:val="28"/>
          <w:szCs w:val="28"/>
        </w:rPr>
        <w:t xml:space="preserve"> согласно приложению №43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. Приложение №43 «Распределение иных межбюджетных трансфертов бюджетам поселений з</w:t>
      </w:r>
      <w:r>
        <w:rPr>
          <w:rFonts w:eastAsia="Times New Roman"/>
          <w:bCs/>
          <w:sz w:val="28"/>
          <w:szCs w:val="28"/>
        </w:rPr>
        <w:t>а счет субсидии бюджетам муниципальных районов на развитие общественной инфраструктуры на 2024 год»</w:t>
      </w:r>
      <w:r>
        <w:rPr>
          <w:sz w:val="28"/>
          <w:szCs w:val="28"/>
        </w:rPr>
        <w:t xml:space="preserve">  изложить согласно приложению №27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3) распределение иных межбюджетных трансферт бюджетам муниципальных образований сельских поселений на  софинансирование мероприятий по обеспечению переподготовки,  повышения квалификации глав и  муниципальных служащих в 2024 году согласно приложению №44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. Приложение №44 «Распределение иных межбюджетных трансфертов бюджетам муниципальных образований сельских поселений на  софинансирование мероприятий по обеспечению переподготовки,  повышения квалификации глав и  муниципальных служащих в 2024 году</w:t>
      </w:r>
      <w:r>
        <w:rPr>
          <w:rFonts w:eastAsia="Times New Roman"/>
          <w:bCs/>
          <w:sz w:val="28"/>
          <w:szCs w:val="28"/>
        </w:rPr>
        <w:t>»</w:t>
      </w:r>
      <w:r>
        <w:rPr>
          <w:sz w:val="28"/>
          <w:szCs w:val="28"/>
        </w:rPr>
        <w:t xml:space="preserve">  изложить согласно приложению №28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4) распределение иных межбюджетных трансферт бюджетам сельских поселений на приобретение и установку источников наружного противопожарного водоснабжения (пожарные резервуары) на 2024 г. согласно приложению №45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. Приложение №45 «Распределение иных межбюджетных трансфертов бюджетам сельских поселений  на приобретение и установку источников наружного противопожарного водоснабжения (пожарные резервуары) на 2024 г.</w:t>
      </w:r>
      <w:r>
        <w:rPr>
          <w:rFonts w:eastAsia="Times New Roman"/>
          <w:bCs/>
          <w:sz w:val="28"/>
          <w:szCs w:val="28"/>
        </w:rPr>
        <w:t>»</w:t>
      </w:r>
      <w:r>
        <w:rPr>
          <w:sz w:val="28"/>
          <w:szCs w:val="28"/>
        </w:rPr>
        <w:t xml:space="preserve">  изложить согласно приложению №29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>34. пункт 1 статьи 1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«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согласно приложению №37 к настоящему Решению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. Приложение 37 изложить в новой редакции согласно приложению №30 к настоящему Реше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.Дополнить статьей 14 следующего содержани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атья 14. Бюджетные ассигнования на реализацию полномочий органов местного самоуправления по проведению природоохранных мероприятий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на реализацию полномочий органов местного самоуправления по проведению природоохранных мероприятий на 2024 год в объеме 20 395,81833 тыс.рублей, на 2025 год в сумме 16 327,6 тыс.рублей, на 2026 год в сумме 16 327,6 тыс.рублей.»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485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ind w:right="-3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right="-391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Настоящее Решение вступает в силу со дня его обнародования и подлежит размещению на официальном сайте муниципального образования «Селенгинскийий район» (https://selenginskij-r81.gosweb.gosuslugi.ru/).</w:t>
            </w:r>
          </w:p>
          <w:p>
            <w:pPr>
              <w:pStyle w:val="Normal"/>
              <w:ind w:right="-39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right="-39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Селенгинский район»</w:t>
        <w:tab/>
        <w:tab/>
        <w:tab/>
        <w:tab/>
        <w:t xml:space="preserve">                            С.Д. Гарма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районн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«Селенгинский район»                               </w:t>
        <w:tab/>
        <w:tab/>
        <w:tab/>
        <w:t xml:space="preserve">                А.М. Балдаков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10:00Z</dcterms:created>
  <dc:creator>Efimova</dc:creator>
  <dc:description/>
  <cp:keywords/>
  <dc:language>en-US</dc:language>
  <cp:lastModifiedBy>Пользователь</cp:lastModifiedBy>
  <cp:lastPrinted>2024-03-22T09:22:00Z</cp:lastPrinted>
  <dcterms:modified xsi:type="dcterms:W3CDTF">2024-04-12T07:42:00Z</dcterms:modified>
  <cp:revision>123</cp:revision>
  <dc:subject/>
  <dc:title/>
</cp:coreProperties>
</file>