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36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4" r="-7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нютагай засагай </w:t>
            </w:r>
            <w:r>
              <w:rPr>
                <w:rFonts w:eastAsia="Times New Roman"/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rFonts w:eastAsia="Times New Roman"/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>Пятьдесят пятой очередной сессии шестого созыва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/>
      </w:pPr>
      <w:r>
        <w:rPr>
          <w:rFonts w:eastAsia="Times New Roman"/>
          <w:b/>
          <w:bCs/>
          <w:sz w:val="28"/>
          <w:szCs w:val="28"/>
        </w:rPr>
        <w:t>«14» июня 2024г.                                                                                                 № 331</w:t>
      </w:r>
      <w:r>
        <w:rPr>
          <w:rFonts w:eastAsia="Times New Roman"/>
          <w:sz w:val="28"/>
          <w:szCs w:val="28"/>
        </w:rPr>
        <w:t xml:space="preserve"> Гусиноозерск</w:t>
      </w:r>
    </w:p>
    <w:p>
      <w:pPr>
        <w:pStyle w:val="Normal"/>
        <w:ind w:left="567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Селенгинский район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т 27.12.2023 г. №310 «О бюджете муниципаль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я «Селенгинский район» на 2024 год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25 и 2026 годов» »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ред. от 09.04.2024 №318)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«Селенгинский район», районный Совет депутатов муниципального образования «Селенгинский район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Внести в решение районного Совета депутатов МО «Селенгинский район» от</w:t>
      </w:r>
      <w:r>
        <w:rPr>
          <w:sz w:val="28"/>
          <w:szCs w:val="28"/>
        </w:rPr>
        <w:t xml:space="preserve"> 27.12.2023 г. №310 «О бюджете муниципального образования «Селенгинский район» на 2024 год и на плановый период 2025 и 2026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ункт 1 с</w:t>
      </w:r>
      <w:r>
        <w:rPr>
          <w:bCs/>
          <w:sz w:val="28"/>
          <w:szCs w:val="28"/>
        </w:rPr>
        <w:t>татьи 1 «Основные характеристики бюджета муниципального образования «Селенгинский район» на 2024 год и на плановый период 2025 и 2026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Селенгинский район»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2 171 164,3604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1 936 939,3604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 xml:space="preserve">2 356 791,42761 </w:t>
      </w:r>
      <w:r>
        <w:rPr>
          <w:b/>
          <w:bCs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185 627,0672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муниципального образования «Селенгинский район»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 xml:space="preserve"> 1 620 068,9379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392 281,137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 xml:space="preserve">1612 168,9379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9 679,0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фицит бюджета в сумме </w:t>
      </w:r>
      <w:r>
        <w:rPr>
          <w:b/>
          <w:sz w:val="28"/>
          <w:szCs w:val="28"/>
        </w:rPr>
        <w:t>7 900,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муниципального образования «Селенгинский район»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1 357 882,0800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127 512,1800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>1 357 882,0800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19 487,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3 «Объем безвозмездных поступлений на 2024 год» изложить в новой редакции согласно приложению №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№4 «Объем безвозмездных поступлений на 2025-2026 годы» изложить в новой редакции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4 год» изложить в новой редакции согласно приложению №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6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5-2026 годы» изложить в новой редакции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Приложение №7 «Ведомственная структура расходов местного бюджета на 2024 год» изложить в новой редакции согласно приложению №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Приложение №8 «Ведомственная структура расходов местного бюджета на 2025-2026 годы» изложить в новой редакции согласно приложению №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9 «Распределение бюджетных ассигнований по муниципальным программам на 2024 год» изложить в новой редакции согласно приложению №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10 «Распределение бюджетных ассигнований по муниципальным программам на 2025-2026 годы» изложить в новой редакции согласно приложению №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13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4 год» изложить в новой редакции согласно приложению №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14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5 и 2026 годы» изложить в новой редакции согласно приложению №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 15 «Программа муниципальных внутренних заимствований муниципального образования «Селенгинский район» на 2024 год» изложить в новой редакции согласно приложению № 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 16 «Программа муниципальных внутренних заимствований муниципального образования «Селенгинский район» на 2025 и 2026 годы» изложить в новой редакции согласно приложению №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Приложение №43 «Распределение иных межбюджетных трансфертов бюджетам поселений з</w:t>
      </w:r>
      <w:r>
        <w:rPr>
          <w:rFonts w:eastAsia="Times New Roman"/>
          <w:bCs/>
          <w:sz w:val="28"/>
          <w:szCs w:val="28"/>
        </w:rPr>
        <w:t>а счет субсидии бюджетам муниципальных районов на развитие общественной инфраструктуры на 2024 год»</w:t>
      </w:r>
      <w:r>
        <w:rPr>
          <w:sz w:val="28"/>
          <w:szCs w:val="28"/>
        </w:rPr>
        <w:t xml:space="preserve">  изложить согласно приложению №13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№37 «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изложить в новой редакции согласно приложению №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Пункт 4 статьи 9 «Межбюджетные трансферты дополнить подпунктами 25,26,27,28 следующего содержания:</w:t>
      </w:r>
    </w:p>
    <w:p>
      <w:pPr>
        <w:pStyle w:val="ConsPlusNormal"/>
        <w:spacing w:before="280" w:after="0"/>
        <w:ind w:firstLine="540"/>
        <w:contextualSpacing/>
        <w:jc w:val="both"/>
        <w:rPr/>
      </w:pPr>
      <w:r>
        <w:rPr/>
        <w:t xml:space="preserve"> </w:t>
      </w:r>
      <w:r>
        <w:rPr/>
        <w:t>«25) Утвердить распределение субсидий некоммерческим организациям, не являющимся муниципальными учреждениями, по видам предоставляемых субсидий</w:t>
      </w:r>
    </w:p>
    <w:p>
      <w:pPr>
        <w:pStyle w:val="ConsPlusNormal"/>
        <w:spacing w:before="280" w:after="0"/>
        <w:contextualSpacing/>
        <w:jc w:val="both"/>
        <w:rPr/>
      </w:pPr>
      <w:r>
        <w:rPr/>
        <w:t xml:space="preserve">на 2024 год  согласно </w:t>
      </w:r>
      <w:hyperlink w:anchor="P60756">
        <w:r>
          <w:rPr>
            <w:rStyle w:val="InternetLink"/>
          </w:rPr>
          <w:t>приложению №46</w:t>
        </w:r>
      </w:hyperlink>
      <w:r>
        <w:rPr/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ложение №46 «Распределение субсидий некоммерческим организациям, не являющимся муниципальными учреждениями, по видам предоставляемых субсидий на 2024 год» изложить согласно приложению №15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6) распределение иных межбюджетных трансферт бюджетам муниципальных образований сельских поселений на  содержание автомобильных дорог общего пользования местного значения, в т.ч. обеспечение безопасности дорожного движения, аварийно-восстановительные работы в 2024 году согласно приложению №47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Приложение №47 «Распределение иных межбюджетных трансфертов бюджетам муниципальных образований сельских поселений на  содержание автомобильных дорог общего пользования местного значения, в т.ч. обеспечение безопасности дорожного движения, аварийно-восстановительные работы в 2024 году</w:t>
      </w:r>
      <w:r>
        <w:rPr>
          <w:rFonts w:eastAsia="Times New Roman"/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согласно приложению №16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7) распределение иных межбюджетных трансферт бюджетам сельских поселений для поощрения по результатам достижения городским и сельскими поселениями муниципального образования "Селенгинский район"  показателей эффективности развития за 2023 год согласно приложению №48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иложение №48 «Распределение иных межбюджетных трансфертов бюджетам сельских поселений  для поощрения по результатам достижения городским и сельскими поселениями муниципального образования "Селенгинский район"  показателей эффективности развития за 2023 год» изложить согласно приложению №17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8) распределение иных межбюджетных трансферт бюджетам сельских поселений для поощрения по результатам достижения городским и сельскими поселениями муниципального образования "Селенгинский район"  показателей эффективности развития за 2023 год согласно приложению №49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. Приложение №49 «Распределение иных межбюджетных трансфертов бюджетам сельских поселений  для поощрения по результатам достижения городским и сельскими поселениями муниципального образования "Селенгинский район"  показателей эффективности развития за 2023 год» изложить согласно приложению №18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485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ind w:right="-3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9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Настоящее Решение вступает в силу со дня его обнародования и подлежит размещению на официальном сайте муниципального образования «Селенгинскийий район» (https://selenginskij-r81.gosweb.gosuslugi.ru/).</w:t>
            </w:r>
          </w:p>
          <w:p>
            <w:pPr>
              <w:pStyle w:val="Normal"/>
              <w:ind w:right="-39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right="-39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Селенгинский район»</w:t>
        <w:tab/>
        <w:tab/>
        <w:tab/>
        <w:tab/>
        <w:t xml:space="preserve">                        С.Д. Гарма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ab/>
        <w:t xml:space="preserve">           А.М. Балдаков</w:t>
      </w:r>
    </w:p>
    <w:sectPr>
      <w:type w:val="nextPage"/>
      <w:pgSz w:w="11906" w:h="16838"/>
      <w:pgMar w:left="1134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10:00Z</dcterms:created>
  <dc:creator>Efimova</dc:creator>
  <dc:description/>
  <cp:keywords/>
  <dc:language>en-US</dc:language>
  <cp:lastModifiedBy>Пользователь</cp:lastModifiedBy>
  <cp:lastPrinted>2024-03-22T09:22:00Z</cp:lastPrinted>
  <dcterms:modified xsi:type="dcterms:W3CDTF">2024-06-17T02:40:00Z</dcterms:modified>
  <cp:revision>130</cp:revision>
  <dc:subject/>
  <dc:title/>
</cp:coreProperties>
</file>