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236855</wp:posOffset>
            </wp:positionV>
            <wp:extent cx="832485" cy="1095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Селенг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 шестого созы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ой очередной се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иноозерск                                        № 245                     «17»  марта  2023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2 г. №227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3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 на плановый период 2024 и 2025 годов» (ред. от 12.01.202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33; от 26.01.2023 №236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2 г. №227 «О бюджете муниципального образования «Селенгинский район» на 2023 год и на плановый период 2024 и 2025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3 год и на плановый период 2024 и 2025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648 498,37164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445 226,1816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2 761 959,64597 </w:t>
      </w:r>
      <w:r>
        <w:rPr>
          <w:b/>
          <w:bCs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13 461,2743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000 550,62679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800 851,076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2 000 550,62679 </w:t>
      </w:r>
      <w:r>
        <w:rPr>
          <w:b/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8 902,2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358 266,9214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55 586,2114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58 266,92142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7 760,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ложение №1 «Прогноз налоговых и неналоговых доходов на 2023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№3 «Объем безвозмездных поступлений на 2023 год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4 «Объем безвозмездных поступлений на 2024-2025 годы» изложить в новой редакции согласно приложению №3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3 год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-2025 годы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3 год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4-2025 годы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9 «Распределение бюджетных ассигнований по муниципальным программам на 2023 год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0 «Распределение бюджетных ассигнований по муниципальным программам на 2024-2025 годы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3 год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и 2025 годы» изложить в новой редакции согласно приложению №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22 «Распределение иных межбюджетных трансфертов бюджетам поселений на повышение средней заработной платы работников муниципальных учреждений культуры на 2023 год» изложить согласно приложению №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23 «Распределение иных межбюджетных трансфертов бюджетам поселений на повышение средней заработной платы работников муниципальных учреждений культуры на 2024-2025 годы» изложить согласно приложению №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 24 «Распределение иных межбюджетных трансфертов бюджетам поселений по муниципальной программе "Организация общественных работ на территории муниципального образования "Селенгинский район" на 2020-2025 годы» изложить согласно приложению №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ункт 4 статьи 9 «Межбюджетные трансферты дополнить подпунктами 14,15,16,17,18,19,20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4) распределение иных межбюджетных трансфертов бюджетам поселений  за счет собственных средств местного бюджета на 2023 год согласно приложению №35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ложение №35 «Распределение иных межбюджетных трансфертов бюджетам поселений за счет собственных средств местного бюджета на 2023 год» изложить согласно приложению №1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5) 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в 2023 году согласно приложению №36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Приложение №36 «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в 2023 году» изложить согласно приложению №1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6) 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на 2024-2025 годы согласно приложению №37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риложение №37 «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на 2024-2025 годы» изложить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7) распределение иных межбюджетных трансфертов бюджетам поселений на реализацию проекта "1000 дворов"  в рамках мероприятий                   Плана социального развития центров экономического роста                                Республики Бурятия на территории муниципального образования  "Селенгинский район" в 2023 году» согласно приложению №38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Приложение №38 «Распределение иных межбюджетных трансфертов бюджетам поселений на реализацию проекта "1000 дворов"  в рамках мероприятий  Плана социального развития центров экономического роста                                Республики Бурятия на территории муниципального образования  "Селенгинский район" в 2023 году» изложить согласно приложению №1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) распределение иных межбюджетных трансфертов бюджетам поселений за счет субсидии бюджетам муниципальных районов на развитие общественной инфраструктуры на 2023 год» согласно приложению №39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Приложение №39 «Распределение иных межбюджетных трансфертов бюджетам поселений за счет субсидии бюджетам муниципальных районов на развитие общественной инфраструктуры на 2023 год» изложить согласно приложению №1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9) распределение иных межбюджетных трансфертов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развития территорий» согласно приложению №40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Приложение №40 «Распределение иных межбюджетных трансфертов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развития территорий» изложить согласно приложению №20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) распределение иных межбюджетных трансфертов бюджетам поселений на предупреждение чрезвычайных ситуаций в целях защиты населения от негативного воздействия вод поверхностных водных объектов на 2023 г.» согласно приложению №4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ложение №41 «Распределение иных межбюджетных трансфертов бюджетам поселений на предупреждение чрезвычайных ситуаций в целях защиты населения от негативного воздействия вод поверхностных водных объектов на 2023 год» изложить согласно приложению №21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 район» (www.admselenga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Пользователь</cp:lastModifiedBy>
  <cp:lastPrinted>2023-01-11T18:37:00Z</cp:lastPrinted>
  <dcterms:modified xsi:type="dcterms:W3CDTF">2023-03-24T02:50:00Z</dcterms:modified>
  <cp:revision>123</cp:revision>
  <dc:subject/>
  <dc:title/>
</cp:coreProperties>
</file>