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556895"/>
                  <wp:effectExtent l="0" t="0" r="0" b="0"/>
                  <wp:docPr id="1" name="Рисунок 1704293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04293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1" r="-6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девятой очередной сессии шест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2 ноября 2023г.                                                                                             № 286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усиноозерс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2 г. №227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3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 на плановый период 2024 и 2025 годов» (ред. от 12.01.2023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33; от 26.01.2023 №236; от 17.03.2023 №245; от 28.06.202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69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2 г. №227 «О бюджете муниципального образования «Селенгинский район» на 2023 год и на плановый период 2024 и 2025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3 год и на плановый период 2024 и 2025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3 145 973,03655  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2 916 229,3855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3 253 212,58588 </w:t>
      </w:r>
      <w:r>
        <w:rPr>
          <w:b/>
          <w:bCs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07 239,5493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>1 986 429,492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1 786 729,94263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1 984 371,21763 </w:t>
      </w:r>
      <w:r>
        <w:rPr>
          <w:b/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8 902,2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2 058,275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>1 361 403,2604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1 158 722,55042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bCs/>
          <w:sz w:val="28"/>
          <w:szCs w:val="28"/>
        </w:rPr>
        <w:t>1 361 403,2604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7 760,3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№1 «Прогноз налоговых и неналоговых доходов на 2023 год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3 «Объем безвозмездных поступлений на 2023 год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4 «Объем безвозмездных поступлений на 2024-2025 годы» изложить в новой редакции согласно приложению № 3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3 год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-2025 годы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3 год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4-2025 годы» изложить в новой редакции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9 «Распределение бюджетных ассигнований по муниципальным программам на 2023 год» изложить в новой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0 «Распределение бюджетных ассигнований по муниципальным программам на 2024-2025 годы» изложить в новой редакции согласно приложению №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3 год» изложить в новой редакции 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и 2025 годы» изложить в новой редакции согласно приложению №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15 «Программа муниципальных внутренних заимствований муниципального образования «Селенгинский район» на 2023 год» изложить в новой редакции согласно приложению №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16 «Программа муниципальных внутренних заимствований муниципального образования «Селенгинский район» на 2024 и 2025 годы» изложить в новой редакции согласно приложению № 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 33 «Распределение иных межбюджетных трансфертов бюджетам поселений на содержание автомобильных дорог общего пользования местного значения в сельских поселениях» изложить согласно приложению №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35 «Распределение иных межбюджетных трансфертов бюджетам поселений за счет собственных средств местного бюджета» изложить согласно приложению № 1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№ 36 «Распределение иных межбюджетных трансфертов бюджетам поселений на реализацию мероприятий муниципальной программы "Охрана</w:t>
      </w:r>
      <w:r>
        <w:rPr/>
        <w:t xml:space="preserve"> </w:t>
      </w:r>
      <w:r>
        <w:rPr>
          <w:sz w:val="28"/>
          <w:szCs w:val="28"/>
        </w:rPr>
        <w:t xml:space="preserve">окружающей среды в муниципальном образовании "Селенгинский район" в 2023 год» изложить согласно приложению № 1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№ 37 «Распределение иных межбюджетных трансфертов бюджетам поселений на реализацию мероприятий муниципальной программы "Охрана</w:t>
      </w:r>
      <w:r>
        <w:rPr/>
        <w:t xml:space="preserve"> </w:t>
      </w:r>
      <w:r>
        <w:rPr>
          <w:sz w:val="28"/>
          <w:szCs w:val="28"/>
        </w:rPr>
        <w:t xml:space="preserve">окружающей среды в муниципальном образовании "Селенгинский район" на 2024 и 2025 годы» изложить согласно приложению № 17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ложение № 40 «Распределение иных межбюджетных трансфертов за счет субсидии из республиканск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развития территорий и республиканского бюджета на 2023 год» изложить согласно приложению № 1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Пункт 4 статьи 9 «Межбюджетные трансферты дополнить подпунктами 24,25,26,27,28,29,30,31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4) распределение иных межбюджетных трансфертов на внесение изменений в документацию территориального планирования на  2023 год согласно приложению № 45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иложение № 45 «Распределение иных межбюджетных трансфертов бюджетам поселений на внесение изменений в документацию территориального планирования на  2023 год» изложить согласно приложению №1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5) распределение иных межбюджетных трансфертов бюджетам поселений на 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2023году согласно приложению № 46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Приложение № 46 «Распределение иных межбюджетных трансфертов бюджетам поселений на 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» в 2023 году» изложить согласно приложению № 20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6) распределение иных межбюджетных трансфертов бюджетам поселений на содержание автомобильных дорог общего пользования местного значения, в т.ч. обеспечение безопасности дорожного движения и аварийно-восстановительные  работы на 2023 год согласно приложению № 47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5. Приложение № 47 «Распределение иных межбюджетных трансфертов бюджетам поселений на содержание автомобильных дорог общего пользования местного значения, в т.ч. обеспечение безопасности дорожного движения и аварийно-восстановительные работы на 2023 год» изложить согласно приложению № 21 к настоящему Решению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7) распределение иных межбюджетных трансфертов бюджетам поселений  на содержание автомобильных дорог общего пользования местного значения, в т.ч. обеспечение безопасности дорожного движения и аварийно-восстановительные работы на 2024 и 2025 годы согласно приложению № 48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. Приложение № 48 «Распределение иных межбюджетных трансфертов бюджетам поселений на содержание автомобильных дорог общего пользования местного значения, в т.ч. обеспечение безопасности дорожного движения и аварийно-восстановительные работы на 2024 и 2025 годы» изложить согласно приложению № 2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8) распределение иных межбюджетных трансфертов бюджетам поселений на компенсацию выпадающих доходов по электроэнергии, вырабатываемой дизельной электростанцией на 2023 год согласно приложению № 49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7. Приложение № 49 «Распределение иных межбюджетных трансфертов бюджетам поселений на компенсацию выпадающих доходов по электроэнергии, вырабатываемой дизельной электростанцией на 2023 год» изложить согласно приложению №23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9) распределение иных межбюджетных трансфертов бюджетам поселений на компенсацию выпадающих доходов по электроэнергии, вырабатываемой дизельной электростанцией на 2024 и 2025 годы согласно приложению № 50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. Приложение № 50«Распределение иных межбюджетных трансфертов бюджетам поселений на компенсацию выпадающих доходов по электроэнергии, вырабатываемой дизельной электростанцией на 2024 и 2025 годы» изложить согласно приложению № 24 к настоящему Решению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«30) распределение иных межбюджетных трансфертов бюджетам поселений на </w:t>
      </w:r>
      <w:r>
        <w:rPr>
          <w:rFonts w:eastAsia="Times New Roman"/>
          <w:bCs/>
          <w:sz w:val="28"/>
          <w:szCs w:val="28"/>
        </w:rPr>
        <w:t>компенсацию экономически обоснованных расходов,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не вошедших в экономически обоснованный тариф на электроэнергию,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вырабатываемую дизельными электростанциями, поставляемую покупателям на розничном рынке электрической энергии пос. Таежный</w:t>
      </w:r>
      <w:r>
        <w:rPr>
          <w:sz w:val="28"/>
          <w:szCs w:val="28"/>
        </w:rPr>
        <w:t xml:space="preserve"> на 2023 год согласно приложению № 51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9. Приложение № 51 «Распределение иных межбюджетных трансфертов бюджетам поселений на </w:t>
      </w:r>
      <w:r>
        <w:rPr>
          <w:rFonts w:eastAsia="Times New Roman"/>
          <w:bCs/>
          <w:sz w:val="28"/>
          <w:szCs w:val="28"/>
        </w:rPr>
        <w:t>компенсацию экономически обоснованных расходов,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не вошедших в экономически обоснованный тариф на электроэнергию,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вырабатываемую дизельными электростанциями, поставляемую покупателям на розничном рынке электрической энергии пос. Таежный</w:t>
      </w:r>
      <w:r>
        <w:rPr>
          <w:sz w:val="28"/>
          <w:szCs w:val="28"/>
        </w:rPr>
        <w:t xml:space="preserve"> на 2023 год» изложить согласно приложению №25 к настоящему Решению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«31) распределение иных межбюджетных трансфертов бюджетам поселений за счет иных межбюджетных трансфертов бюджетам муниципальных районов за достижение показателей для оценки эффективности деятельности высшего должностного лица и деятельности исполнительных органов Республики Бурятия на 2023 год согласно приложению № 52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иложение № 52 «Распределение иных межбюджетных трансфертов бюджетам поселений за счет иных межбюджетных трансфертов бюджетам муниципальных районов за достижение показателей для оценки эффективности деятельности высшего должностного лица и деятельности исполнительных органов Республики Бурятия на 2023 год» изложить согласно приложению №2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 район» (www.admselenga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33:00Z</dcterms:created>
  <dc:creator>Efimova</dc:creator>
  <dc:description/>
  <cp:keywords/>
  <dc:language>en-US</dc:language>
  <cp:lastModifiedBy>Ольга Владимировна</cp:lastModifiedBy>
  <cp:lastPrinted>2023-11-03T14:36:00Z</cp:lastPrinted>
  <dcterms:modified xsi:type="dcterms:W3CDTF">2023-11-09T05:40:00Z</dcterms:modified>
  <cp:revision>10</cp:revision>
  <dc:subject/>
  <dc:title/>
</cp:coreProperties>
</file>