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1414"/>
        <w:gridCol w:w="4347"/>
      </w:tblGrid>
      <w:tr>
        <w:trPr>
          <w:trHeight w:val="2265" w:hRule="atLeast"/>
        </w:trPr>
        <w:tc>
          <w:tcPr>
            <w:tcW w:w="40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йонный Совет депутат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Селенгинский район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556895"/>
                  <wp:effectExtent l="0" t="0" r="0" b="0"/>
                  <wp:docPr id="1" name="Рисунок 1704293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04293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1" r="-6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Style15"/>
              <w:ind w:left="0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>«Сэлэнгын аймаг» гэһэн</w:t>
            </w:r>
          </w:p>
          <w:p>
            <w:pPr>
              <w:pStyle w:val="Style15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нютагай засагай </w:t>
            </w:r>
            <w:r>
              <w:rPr>
                <w:rFonts w:eastAsia="Times New Roman"/>
                <w:b/>
                <w:sz w:val="28"/>
                <w:szCs w:val="28"/>
                <w:lang w:val="mn-Cyrl-MN"/>
              </w:rPr>
              <w:t xml:space="preserve">байгууламжын Аймагай </w:t>
            </w:r>
            <w:r>
              <w:rPr>
                <w:rFonts w:eastAsia="Times New Roman"/>
                <w:b/>
                <w:sz w:val="28"/>
                <w:szCs w:val="28"/>
              </w:rPr>
              <w:t>Һунгамалнуудай зүблэл</w:t>
            </w:r>
          </w:p>
        </w:tc>
      </w:tr>
    </w:tbl>
    <w:p>
      <w:pPr>
        <w:pStyle w:val="Normal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pBdr>
          <w:top w:val="single" w:sz="12" w:space="1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single" w:sz="12" w:space="12" w:color="000000"/>
        </w:pBdr>
        <w:jc w:val="center"/>
        <w:rPr/>
      </w:pPr>
      <w:r>
        <w:rPr>
          <w:b/>
          <w:sz w:val="28"/>
          <w:szCs w:val="28"/>
        </w:rPr>
        <w:t>Пятьдесят первой внеочередной сессии шестого созыва</w:t>
      </w:r>
    </w:p>
    <w:p>
      <w:pPr>
        <w:pStyle w:val="Normal"/>
        <w:pBdr>
          <w:top w:val="single" w:sz="12" w:space="1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2" w:color="000000"/>
        </w:pBd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07» декабря  2023г.                                                                                          № 306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Гусиноозерск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 внесении изменений в решение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Селенгинский район»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т 23.12.2022 г. №227 «О бюджете муниципаль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ования «Селенгинский район» на 2023 год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 на плановый период 2024 и 2025 годов» (ред. от 12.01.2023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233; от 26.01.2023 №236; от 17.03.2023 №245; от 28.06.2023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69; от 032.11.2023 №286)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Закона Российской Федерации от 06.10.2003 № 131-ФЗ «Об общих принципах организации местного самоуправления в Российской Федерации», Устава муниципального образования «Селенгинский район», районный Совет депутатов муниципального образования «Селенгинский район»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. Внести в решение районного Совета депутатов МО «Селенгинский район» от</w:t>
      </w:r>
      <w:r>
        <w:rPr>
          <w:sz w:val="28"/>
          <w:szCs w:val="28"/>
        </w:rPr>
        <w:t xml:space="preserve"> 23.12.2022 г. №227 «О бюджете муниципального образования «Селенгинский район» на 2023 год и на плановый период 2024 и 2025 годов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Пункт 1 с</w:t>
      </w:r>
      <w:r>
        <w:rPr>
          <w:bCs/>
          <w:sz w:val="28"/>
          <w:szCs w:val="28"/>
        </w:rPr>
        <w:t>татьи 1 «Основные характеристики бюджета муниципального образования «Селенгинский район» на 2023 год и на плановый период 2024 и 2025 г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Селенгинский район»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3 142 929,00538  тыс. 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 xml:space="preserve"> 2 913 185,3543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/>
          <w:sz w:val="28"/>
          <w:szCs w:val="28"/>
        </w:rPr>
        <w:t xml:space="preserve">3 251 491,45471 </w:t>
      </w:r>
      <w:r>
        <w:rPr>
          <w:b/>
          <w:bCs/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дефицит бюджета в сумме </w:t>
      </w:r>
      <w:r>
        <w:rPr>
          <w:b/>
          <w:sz w:val="28"/>
          <w:szCs w:val="28"/>
        </w:rPr>
        <w:t>108 562,4493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Утвердить основные характеристики бюджета муниципального образования «Селенгинский район»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bCs/>
          <w:sz w:val="28"/>
          <w:szCs w:val="28"/>
        </w:rPr>
        <w:t>1 752 545,0526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 xml:space="preserve">1 552 845,50263 </w:t>
      </w:r>
      <w:r>
        <w:rPr>
          <w:b/>
          <w:bCs/>
          <w:sz w:val="28"/>
          <w:szCs w:val="28"/>
        </w:rPr>
        <w:t xml:space="preserve">тыс. рублей;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/>
          <w:sz w:val="28"/>
          <w:szCs w:val="28"/>
        </w:rPr>
        <w:t xml:space="preserve">1 749 163,87763 </w:t>
      </w:r>
      <w:r>
        <w:rPr>
          <w:b/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8 902,27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в сумме 3 381,175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Приложение №1 «Прогноз налоговых и неналоговых доходов на 2023 год»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3 «Объем безвозмездных поступлений на 2023 год» изложить в новой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4 «Объем безвозмездных поступлений на 2024-2025 годы» изложить в новой редакции согласно приложению № 3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3 год» изложить в новой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6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4-2025 годы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Приложение №7 «Ведомственная структура расходов местного бюджета на 2023 год»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</w:t>
      </w:r>
      <w:r>
        <w:rPr>
          <w:sz w:val="28"/>
          <w:szCs w:val="28"/>
        </w:rPr>
        <w:t xml:space="preserve"> Приложение №8 «Ведомственная структура расходов местного бюджета на 2024-2025 годы» изложить в новой редакции согласно приложению №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9 «Распределение бюджетных ассигнований по муниципальным программам на 2023 год» изложить в новой редакции согласно приложению №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10 «Распределение бюджетных ассигнований по муниципальным программам на 2024-2025 годы» изложить в новой редакции согласно приложению №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13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3 год» изложить в новой редакции согласно приложению №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14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4 и 2025 годы» изложить в новой редакции согласно приложению № 1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№ 15 «Программа муниципальных внутренних заимствований муниципального образования «Селенгинский район» на 2023 год» изложить в новой редакции согласно приложению № 1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№ 16 «Программа муниципальных внутренних заимствований муниципального образования «Селенгинский район» на 2024 и 2025 годы» изложить в новой редакции согласно приложению № 1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 35 «Распределение иных межбюджетных трансфертов бюджетам поселений за счет собственных средств местного бюджета» изложить согласно приложению №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обнародования и подлежит размещению на официальном сайте муниципального образования «Селенгинский район» (www.admselenga.ru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енгинский район»</w:t>
        <w:tab/>
        <w:tab/>
        <w:tab/>
        <w:tab/>
        <w:t xml:space="preserve">                               С.Д. Гарм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районного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Селенгинский район»                               </w:t>
        <w:tab/>
        <w:tab/>
        <w:tab/>
        <w:t xml:space="preserve">         А.М. Балд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31:00Z</dcterms:created>
  <dc:creator>Efimova</dc:creator>
  <dc:description/>
  <cp:keywords/>
  <dc:language>en-US</dc:language>
  <cp:lastModifiedBy>Александр Михайлович</cp:lastModifiedBy>
  <cp:lastPrinted>2023-12-14T16:58:00Z</cp:lastPrinted>
  <dcterms:modified xsi:type="dcterms:W3CDTF">2023-12-14T08:59:00Z</dcterms:modified>
  <cp:revision>4</cp:revision>
  <dc:subject/>
  <dc:title/>
</cp:coreProperties>
</file>