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t>Приложение № 17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Селенг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«Селенгинский район» на 2024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5-2026 годов»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0"/>
          <w:szCs w:val="20"/>
        </w:rPr>
        <w:tab/>
        <w:t>от "27" декабря  2023  № 310</w:t>
      </w:r>
      <w:r>
        <w:rPr>
          <w:sz w:val="28"/>
          <w:szCs w:val="28"/>
        </w:rPr>
        <w:tab/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Методика распределения иных меж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фертов бюджетам посел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ет иных межбюджетных трансфертов бюджетам поселений для выравнивания обеспеченности поселений по исполнению их расходных обязатель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аво на получение иных межбюджетных трансфертов имеют поселения, в которых суммарные расчетные доходы с учетом распределения районного фонда финансовой поддержки поселений, субвенций бюджетам муниципальных районов на исполнение государственных полномочий по расчету и предоставлению дотаций поселениям ниже расчетного объема суммарных расход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азмер иных межбюджетных трансфертов бюджетам поселений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=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размер   иных межбюджетных трансфертов  бюджету  j-го  посел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е расходы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го по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прогнозируемые доходы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огнозируемые доходы бюдже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 рассчитываю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>+ ДОТ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гнозируемые дох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 xml:space="preserve"> – прогнозируемые налоговые и неналоговые доход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Т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отация на выравнивание уровня бюджетной обеспеченности посел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Прогнозируемые поступления налоговых и неналоговых до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 рассчитываю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дфл</w:t>
      </w:r>
      <w:r>
        <w:rPr>
          <w:sz w:val="28"/>
          <w:szCs w:val="28"/>
        </w:rPr>
        <w:t xml:space="preserve"> + Е</w:t>
      </w:r>
      <w:r>
        <w:rPr>
          <w:sz w:val="28"/>
          <w:szCs w:val="28"/>
          <w:vertAlign w:val="subscript"/>
        </w:rPr>
        <w:t xml:space="preserve">схн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ифл</w:t>
      </w:r>
      <w:r>
        <w:rPr>
          <w:sz w:val="28"/>
          <w:szCs w:val="28"/>
        </w:rPr>
        <w:t xml:space="preserve"> + Г + ЗН + Д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 xml:space="preserve"> +Д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 xml:space="preserve"> +ДП</w:t>
      </w:r>
      <w:r>
        <w:rPr>
          <w:sz w:val="28"/>
          <w:szCs w:val="28"/>
          <w:vertAlign w:val="subscript"/>
        </w:rPr>
        <w:t>мна</w:t>
      </w:r>
      <w:r>
        <w:rPr>
          <w:sz w:val="28"/>
          <w:szCs w:val="28"/>
        </w:rPr>
        <w:t xml:space="preserve"> + Ш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 xml:space="preserve"> – прогнозируемые налоговые и неналоговые доход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фл</w:t>
      </w:r>
      <w:r>
        <w:rPr>
          <w:sz w:val="28"/>
          <w:szCs w:val="28"/>
        </w:rPr>
        <w:t xml:space="preserve"> – налог на доходы физических лиц зачисляемый в бюджет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схн  </w:t>
      </w:r>
      <w:r>
        <w:rPr>
          <w:sz w:val="28"/>
          <w:szCs w:val="28"/>
        </w:rPr>
        <w:t>– единый сельскохозяйственный нало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л</w:t>
      </w:r>
      <w:r>
        <w:rPr>
          <w:sz w:val="28"/>
          <w:szCs w:val="28"/>
        </w:rPr>
        <w:t xml:space="preserve"> – налог на имущество физических лиц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 – государственная пошл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 – земельный нало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 xml:space="preserve"> – доходы от использования имущества, находящегося в государственной и муниципальной собств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 xml:space="preserve"> – доходы от оказания платных услуг и компенсации затрат государ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П</w:t>
      </w:r>
      <w:r>
        <w:rPr>
          <w:sz w:val="28"/>
          <w:szCs w:val="28"/>
          <w:vertAlign w:val="subscript"/>
        </w:rPr>
        <w:t>мна</w:t>
      </w:r>
      <w:r>
        <w:rPr>
          <w:sz w:val="28"/>
          <w:szCs w:val="28"/>
        </w:rPr>
        <w:t xml:space="preserve"> – доходы от продажи материальных и нематериальных актив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штрафы, санкции, возмещение ущер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рогнозируемые расходы бюдже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 рассчитываю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расходы бюдже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го поселения предыдущего года за исключением целевых расходов, приведенные в условия планируемого года (индексация заработной платы, увеличения МРОТ, повешения тарифов на электроэнергию, услуги связи, горюче-смазочных материалов, тепловой энергии, ввода в эксплуатацию новых зданий, увеличения штатной численност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Ответственность, предусмотренную действующим законодательством за правомерное и эффективное использование предоставленных иных межбюджетных трансфертов несут органы местного самоуправления пос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гнозируемые доходы в течении года могут уточняться на сумму выпадающи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пределения </w:t>
      </w:r>
      <w:bookmarkStart w:id="0" w:name="_GoBack"/>
      <w:bookmarkEnd w:id="0"/>
      <w:r>
        <w:rPr>
          <w:bCs/>
          <w:sz w:val="28"/>
          <w:szCs w:val="28"/>
        </w:rPr>
        <w:t>иных межбюджетных трансфертов</w:t>
      </w:r>
    </w:p>
    <w:p>
      <w:pPr>
        <w:pStyle w:val="TextBody"/>
        <w:ind w:firstLine="72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поселений за счет субсидии из республиканского бюджета на повышение средней заработной платы работников муниципальных учреждений культуры</w:t>
      </w:r>
    </w:p>
    <w:p>
      <w:pPr>
        <w:pStyle w:val="TextBody"/>
        <w:ind w:firstLine="72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71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р субсидий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Si = (Sобщ / ФОТ2022) x ФОТi2022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Si – размер субсидии, направляемой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-му муниципальному поселению на повышение средней заработной платы работников муниципальных учреждений культуры на 2024 год с учетом начислений на выплаты по оплате труда,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Sобщ – общий размер субсидии за счет республиканского бюджета бюджетам муниципальных поселений на повышение средней заработной платы работников муниципальных учреждений культуры на 2024 год с учетом начислений на выплаты по оплате труда,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Т2022 – общий суммарный фонд оплаты труда работников основного персонала муниципальных учреждений культуры муниципальных поселений в соответствии с данными отчетов по </w:t>
      </w:r>
      <w:hyperlink r:id="rId2">
        <w:r>
          <w:rPr>
            <w:rStyle w:val="InternetLink"/>
            <w:sz w:val="28"/>
            <w:szCs w:val="28"/>
            <w:u w:val="single"/>
            <w:lang w:eastAsia="en-US"/>
          </w:rPr>
          <w:t>форме ЗП-культура</w:t>
        </w:r>
      </w:hyperlink>
      <w:r>
        <w:rPr>
          <w:sz w:val="28"/>
          <w:szCs w:val="28"/>
          <w:lang w:eastAsia="en-US"/>
        </w:rPr>
        <w:t xml:space="preserve"> «Сведения о численности и оплате труда работников сферы культуры по категориям персонала» муниципальных поселений представленными в программном комплексе </w:t>
      </w:r>
      <w:r>
        <w:rPr>
          <w:sz w:val="28"/>
          <w:szCs w:val="28"/>
          <w:lang w:val="en-US" w:eastAsia="en-US"/>
        </w:rPr>
        <w:t>Web</w:t>
      </w:r>
      <w:r>
        <w:rPr>
          <w:sz w:val="28"/>
          <w:szCs w:val="28"/>
          <w:lang w:eastAsia="en-US"/>
        </w:rPr>
        <w:t>-Консолидация (отчетный период 4 квартал 2022 года)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ФОТi2022 – фонд оплаты труда работников основного персонала муниципальных учреждений культуры i-го муниципального поселения в соответствии с данными отчета по </w:t>
      </w:r>
      <w:hyperlink r:id="rId3">
        <w:r>
          <w:rPr>
            <w:rStyle w:val="InternetLink"/>
            <w:sz w:val="28"/>
            <w:szCs w:val="28"/>
            <w:u w:val="single"/>
            <w:lang w:eastAsia="en-US"/>
          </w:rPr>
          <w:t>форме ЗП-культура</w:t>
        </w:r>
      </w:hyperlink>
      <w:r>
        <w:rPr>
          <w:sz w:val="28"/>
          <w:szCs w:val="28"/>
          <w:lang w:eastAsia="en-US"/>
        </w:rPr>
        <w:t xml:space="preserve"> «Сведения о численности и оплате труда работников сферы культуры по категориям персонала муниципальных поселений представленными в программном комплексе </w:t>
      </w:r>
      <w:r>
        <w:rPr>
          <w:sz w:val="28"/>
          <w:szCs w:val="28"/>
          <w:lang w:val="en-US" w:eastAsia="en-US"/>
        </w:rPr>
        <w:t>Web</w:t>
      </w:r>
      <w:r>
        <w:rPr>
          <w:sz w:val="28"/>
          <w:szCs w:val="28"/>
          <w:lang w:eastAsia="en-US"/>
        </w:rPr>
        <w:t>-Консолидация (отчетный период 4 квартал 2022 года)тыс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720"/>
        <w:jc w:val="center"/>
        <w:rPr/>
      </w:pPr>
      <w:r>
        <w:rPr>
          <w:bCs/>
          <w:sz w:val="28"/>
          <w:szCs w:val="28"/>
        </w:rPr>
        <w:t>Методика распределения иных межбюджетных трансфертов</w:t>
      </w:r>
    </w:p>
    <w:p>
      <w:pPr>
        <w:pStyle w:val="TextBody"/>
        <w:ind w:firstLine="72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поселений за счет средств дорожного фонда</w:t>
      </w:r>
    </w:p>
    <w:p>
      <w:pPr>
        <w:pStyle w:val="TextBody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ab/>
      </w:r>
      <w:r>
        <w:rPr>
          <w:b w:val="false"/>
          <w:bCs/>
          <w:sz w:val="28"/>
          <w:szCs w:val="28"/>
        </w:rPr>
        <w:t>Общая протяженность автомобильных дорог общего пользования местного значения сельских поселений и подъездных путей к сельским поселениям составляет 516,332 км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Акцизы на 2024 год предусмотрены в сумме 16 733,4 тыс.рублей. Содержание 1 км автомобильных дорог составит:  </w:t>
      </w:r>
    </w:p>
    <w:p>
      <w:pPr>
        <w:pStyle w:val="TextBody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/>
        </w:rPr>
        <w:t>S</w:t>
      </w:r>
      <w:r>
        <w:rPr>
          <w:b w:val="false"/>
          <w:bCs/>
          <w:sz w:val="20"/>
        </w:rPr>
        <w:t>общ.акцизов</w:t>
      </w:r>
      <w:r>
        <w:rPr>
          <w:b w:val="false"/>
          <w:bCs/>
          <w:sz w:val="28"/>
          <w:szCs w:val="28"/>
        </w:rPr>
        <w:t xml:space="preserve"> 2024 / общ.протяженность дорог или 16733,4 тыс.рублей : 516,332 км = 32, 40822 тыс.рублей (приложение №27)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Акцизы на 2025 год предусмотрены в сумме 17 764,6 тыс.рублей. Содержание 1 км автомобильных дорог составит:  </w:t>
      </w:r>
    </w:p>
    <w:p>
      <w:pPr>
        <w:pStyle w:val="TextBody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/>
        </w:rPr>
        <w:t>S</w:t>
      </w:r>
      <w:r>
        <w:rPr>
          <w:b w:val="false"/>
          <w:bCs/>
          <w:sz w:val="20"/>
        </w:rPr>
        <w:t>общ.акцизов</w:t>
      </w:r>
      <w:r>
        <w:rPr>
          <w:b w:val="false"/>
          <w:bCs/>
          <w:sz w:val="28"/>
          <w:szCs w:val="28"/>
        </w:rPr>
        <w:t xml:space="preserve"> 2025 / общ.протяженность дорог или 17 764,6 тыс.рублей : 516,332 км = 34,40538 тыс.рублей (приложение №28)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Акцизы на 2026 год предусмотрены в сумме 17 764,6 тыс.рублей. Содержание 1 км автомобильных дорог составит:  </w:t>
      </w:r>
    </w:p>
    <w:p>
      <w:pPr>
        <w:pStyle w:val="TextBody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/>
        </w:rPr>
        <w:t>S</w:t>
      </w:r>
      <w:r>
        <w:rPr>
          <w:b w:val="false"/>
          <w:bCs/>
          <w:sz w:val="20"/>
        </w:rPr>
        <w:t>общ.акцизов</w:t>
      </w:r>
      <w:r>
        <w:rPr>
          <w:b w:val="false"/>
          <w:bCs/>
          <w:sz w:val="28"/>
          <w:szCs w:val="28"/>
        </w:rPr>
        <w:t xml:space="preserve"> 2026 / общ.протяженность дорог или 17 764,6 тыс.рублей : 516,332 км = 34,40538 тыс.рублей (приложение №28).</w:t>
      </w:r>
    </w:p>
    <w:p>
      <w:pPr>
        <w:pStyle w:val="Normal"/>
        <w:spacing w:lineRule="auto" w:line="256" w:before="0" w:after="1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ind w:firstLine="85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DBBFAA3EEAC9DDCE9561CC1EE6982785F93BC2065FAAC8F7F441170CBE97A294A6FB308BA6565CF9s3C" TargetMode="External"/><Relationship Id="rId3" Type="http://schemas.openxmlformats.org/officeDocument/2006/relationships/hyperlink" Target="consultantplus://offline/ref=76DBBFAA3EEAC9DDCE9561CC1EE6982785F93BC2065FAAC8F7F441170CBE97A294A6FB308BA6565CF9s3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36:00Z</dcterms:created>
  <dc:creator>Будаева</dc:creator>
  <dc:description/>
  <cp:keywords/>
  <dc:language>en-US</dc:language>
  <cp:lastModifiedBy>Пользователь</cp:lastModifiedBy>
  <cp:lastPrinted>2019-12-27T16:35:00Z</cp:lastPrinted>
  <dcterms:modified xsi:type="dcterms:W3CDTF">2023-12-28T01:38:00Z</dcterms:modified>
  <cp:revision>10</cp:revision>
  <dc:subject/>
  <dc:title>5</dc:title>
</cp:coreProperties>
</file>