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4360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Районный Совет депутатов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еленгинский район»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075" cy="790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4" r="-7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«Сэлэнгын аймаг» гэһэн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нютагай засагай </w:t>
            </w:r>
            <w:r>
              <w:rPr>
                <w:rFonts w:eastAsia="Times New Roman"/>
                <w:b/>
                <w:sz w:val="28"/>
                <w:szCs w:val="28"/>
                <w:lang w:val="mn-Cyrl-MN"/>
              </w:rPr>
              <w:t xml:space="preserve">байгууламжын Аймагай </w:t>
            </w:r>
            <w:r>
              <w:rPr>
                <w:rFonts w:eastAsia="Times New Roman"/>
                <w:b/>
                <w:sz w:val="28"/>
                <w:szCs w:val="28"/>
              </w:rPr>
              <w:t>Һунгамалнуудай зүблэл</w:t>
            </w:r>
          </w:p>
        </w:tc>
      </w:tr>
    </w:tbl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РЕШЕНИЕ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/>
      </w:pPr>
      <w:r>
        <w:rPr>
          <w:rFonts w:eastAsia="Times New Roman"/>
          <w:b/>
          <w:sz w:val="28"/>
          <w:szCs w:val="28"/>
        </w:rPr>
        <w:t>пятой очередной сессии седьмого созыва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23» декабря 2024г.                                                                                              № 24</w:t>
      </w:r>
    </w:p>
    <w:p>
      <w:pPr>
        <w:pStyle w:val="Normal"/>
        <w:pBdr>
          <w:top w:val="single" w:sz="12" w:space="12" w:color="000000"/>
        </w:pBdr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г. </w:t>
      </w:r>
      <w:r>
        <w:rPr>
          <w:rFonts w:eastAsia="Times New Roman"/>
          <w:sz w:val="28"/>
          <w:szCs w:val="28"/>
        </w:rPr>
        <w:t>Гусиноозерск</w:t>
      </w:r>
    </w:p>
    <w:p>
      <w:pPr>
        <w:pStyle w:val="Normal"/>
        <w:ind w:left="567" w:hanging="0"/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7.12.2023 г. №310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4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на плановый период 2025 и 2026 годов» 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(ред. от 09.04.2024 №318, от 14.06.2024 №331,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т 08.08.2024 №344, от 15.11.2024 №5)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7.12.2023 г. №310 «О бюджете муниципального образования «Селенгинский район» на 2024 год и на плановый период 2025 и 2026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4 год и на плановый период 2025 и 2026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 2 352 403,49476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 xml:space="preserve">2 088 862,46957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 расходов в </w:t>
      </w:r>
      <w:r>
        <w:rPr>
          <w:b/>
          <w:sz w:val="28"/>
          <w:szCs w:val="28"/>
        </w:rPr>
        <w:t xml:space="preserve">сумме 2 544 220,56197 </w:t>
      </w:r>
      <w:r>
        <w:rPr>
          <w:b/>
          <w:bCs/>
          <w:sz w:val="28"/>
          <w:szCs w:val="28"/>
        </w:rPr>
        <w:t>тыс.рубле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191 817,06721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муниципального образования «Селенгинский район» на 2025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 xml:space="preserve"> 1 427 807,2379 тыс.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200 019,437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рублей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общий объем  расходов в сумме </w:t>
      </w:r>
      <w:r>
        <w:rPr>
          <w:b/>
          <w:sz w:val="28"/>
          <w:szCs w:val="28"/>
        </w:rPr>
        <w:t xml:space="preserve">1 413 717,2379 </w:t>
      </w:r>
      <w:r>
        <w:rPr>
          <w:b/>
          <w:bCs/>
          <w:sz w:val="28"/>
          <w:szCs w:val="28"/>
        </w:rPr>
        <w:t>тыс.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9 679,0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руб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фицит бюджета в сумме </w:t>
      </w:r>
      <w:r>
        <w:rPr>
          <w:b/>
          <w:sz w:val="28"/>
          <w:szCs w:val="28"/>
        </w:rPr>
        <w:t>14 090,0</w:t>
      </w:r>
      <w:r>
        <w:rPr>
          <w:sz w:val="28"/>
          <w:szCs w:val="28"/>
        </w:rPr>
        <w:t xml:space="preserve"> тыс.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№1 «Объем налоговых и неналоговых доходов на 2024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3 «Объем безвозмездных поступлений на 2024 год» изложить в новой редакции согласно приложению №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 год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 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5-2026 годы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4 год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5-2026 годы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9 «Распределение бюджетных ассигнований по муниципальным программам на 2024 год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10 «Распределение бюджетных ассигнований по муниципальным программам на 2025-2026 годы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год» изложить в новой редакции согласно приложению №9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5 и 2026 годы» изложить в новой редакции согласно приложению №10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Приложение № 15 «Программа муниципальных внутренних заимствований муниципального образования «Селенгинский район» на 2024 год» изложить в новой редакции согласно приложению № 1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Приложение № 16 «Программа муниципальных внутренних заимствований муниципального образования «Селенгинский район» на 2025 и 2026 годы» изложить в новой редакции согласно приложению № 12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/>
        <w:t xml:space="preserve"> </w:t>
      </w:r>
      <w:r>
        <w:rPr>
          <w:sz w:val="28"/>
          <w:szCs w:val="28"/>
        </w:rPr>
        <w:t xml:space="preserve">Приложение №22 «Распределение иных межбюджетных трансфертов бюджетам поселений на повышение средней заработной платы работников  муниципальных учреждений культуры на 2024 год» изложить согласно приложению №13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/>
        <w:t xml:space="preserve"> </w:t>
      </w:r>
      <w:r>
        <w:rPr>
          <w:sz w:val="28"/>
          <w:szCs w:val="28"/>
        </w:rPr>
        <w:t>Приложение №27 «Распределение иных межбюджетных трансфертов бюджетам поселений на содержание автомобильных дорог общего</w:t>
      </w:r>
      <w:r>
        <w:rPr/>
        <w:t xml:space="preserve"> </w:t>
      </w:r>
      <w:r>
        <w:rPr>
          <w:sz w:val="28"/>
          <w:szCs w:val="28"/>
        </w:rPr>
        <w:t>пользования местного значения в сельских поселениях</w:t>
      </w:r>
      <w:r>
        <w:rPr/>
        <w:t xml:space="preserve"> </w:t>
      </w:r>
      <w:r>
        <w:rPr>
          <w:sz w:val="28"/>
          <w:szCs w:val="28"/>
        </w:rPr>
        <w:t>муниципального образования "Селенгинский район" на 2024 год» изложить согласно приложению №1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Приложение №28 «Распределение иных межбюджетных трансфертов бюджетам поселений на содержание автомобильных дорог общего</w:t>
      </w:r>
      <w:r>
        <w:rPr/>
        <w:t xml:space="preserve"> </w:t>
      </w:r>
      <w:r>
        <w:rPr>
          <w:sz w:val="28"/>
          <w:szCs w:val="28"/>
        </w:rPr>
        <w:t>пользования местного значения в сельских поселениях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"Селенгинский район" на 2025-2026 годы» изложить согласно приложению №15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Приложение №35 «Распределение иных межбюджетных трансфертов  на мероприятия по обеспечению комплексного развития сельских территорий (создание и обустройство зоны отдыха п. Темник Селенгинского района Республики Бурятия) на 2024 год» изложить согласно приложению №16 к настоящему Реш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9. Приложение №36 «Распределение иных межбюджетных трансфертов  на мероприятия по обеспечению комплексного развития сельских территорий (капитальный ремонт объектов транспортной  инфраструктуры на сельских территориях) на 2024 год» изложить согласно приложению №1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Приложение №39 «Распределение иных межбюджетных трансфертов бюджетам поселений </w:t>
      </w:r>
      <w:r>
        <w:rPr>
          <w:rFonts w:eastAsia="Times New Roman"/>
          <w:bCs/>
          <w:sz w:val="28"/>
          <w:szCs w:val="28"/>
        </w:rPr>
        <w:t>з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чет собственных средств местного бюджета на 2024 год»</w:t>
      </w:r>
      <w:r>
        <w:rPr>
          <w:sz w:val="28"/>
          <w:szCs w:val="28"/>
        </w:rPr>
        <w:t xml:space="preserve">  изложить согласно приложению №1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1. Пункт 3 статьи 7 «Муниципальный внутренний долг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) объем расходов на обслуживание муниципального долга в 2024 году в сумме 6,98167  тыс. рублей, в 2025 году - в сумме 3,65901 тыс. рублей, в 2026 году – в сумме 0,0 тыс. рублей.»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485" w:hRule="atLeast"/>
        </w:trPr>
        <w:tc>
          <w:tcPr>
            <w:tcW w:w="10632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>22. Пункт 4 статьи 9 «Межбюджетные трансферты дополнить подпунктами 32,33 следующего содержания: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32) распределение иных межбюджетных трансфертов бюджетам поселений по муниципальной программе "Организация общественных работ на территории МО "Селенгинский район" на 2020-2025 годы" в 2024 году согласно приложению №53 к настоящему решению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Приложение №53 «Распределение иных межбюджетных трансфертов   бюджетам поселений по муниципальной программе "Организация общественных работ на территории МО "Селенгинский район" на 2020-2025 годы" в 2024 году</w:t>
            </w:r>
            <w:r>
              <w:rPr>
                <w:rFonts w:eastAsia="Times New Roman"/>
                <w:bCs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 изложить согласно приложению №19 к настоящему Решению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33)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распределение иных межбюджетных трансфертов бюджету городского поселения в целях проектирования и строительства автодороги по ул. Проезжая г. Гусиноозерск Республики Бурятия в 2024 году согласно приложению №54 к настоящему решению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. Приложение №54  «Распределение иных межбюджетных трансфертов бюджету городского поселения в целях проектирования и строительства автодороги по ул. Проезжая г. Гусиноозерск Республики Бурятия в 2024 году» изложить согласно приложению №20 к настоящему Решению.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391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ий район» (https://selenginskij-r81.gosweb.gosuslugi.ru/).</w:t>
            </w:r>
          </w:p>
          <w:p>
            <w:pPr>
              <w:pStyle w:val="Normal"/>
              <w:ind w:right="-391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8" w:right="-391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        А.М. Балдаков</w:t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0:00Z</dcterms:created>
  <dc:creator>Efimova</dc:creator>
  <dc:description/>
  <cp:keywords/>
  <dc:language>en-US</dc:language>
  <cp:lastModifiedBy>Пользователь</cp:lastModifiedBy>
  <cp:lastPrinted>2024-11-18T10:01:00Z</cp:lastPrinted>
  <dcterms:modified xsi:type="dcterms:W3CDTF">2025-01-10T07:00:00Z</dcterms:modified>
  <cp:revision>160</cp:revision>
  <dc:subject/>
  <dc:title/>
</cp:coreProperties>
</file>