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седьмой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27»  марта 2025г.                                                                                       № 35 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Гусиноозерск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4 г. №25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5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и на плановый период 2026 и 2027 годов» (в ред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8.02.2025 №2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4 г. №25 «О бюджете муниципального образования «Селенгинский район» на 2025 год и на плановый период 2026 и 2027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5 год и на плановый период 2026 и 2027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315 147,57005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064 519,12805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2 342 073,08746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26 925,5174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375 189,13185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29 891,8658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375 189,13185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0 052,28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основные характеристики бюджета муниципального образования «Селенгинский район»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 379 896,391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31 297,325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79 896,391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20 519,2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«Объем налоговых и неналоговых доходов на 2025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2 «Объем налоговых и неналоговых доходов на 2026-2027 годы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3 «Объем безвозмездных поступлений на 2025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4 «Объем безвозмездных поступлений на 2026-2027 годы» изложить в новой редакции согласно приложению №4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6-2027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5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6-2027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ложение №9 «Распределение бюджетных ассигнований по муниципальным программам на 2025 год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риложение №10 «Распределение бюджетных ассигнований по муниципальным программам на 2026-2027 годы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11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год» изложить в новой редакции согласно приложению №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12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6 и 2027 годы» изложить в новой редакции согласно приложению №12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риложение № 23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"Селенгинский район" на 2025 год»» изложить в новой редакции согласно приложению №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риложение № 24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"Селенгинский район" на 2026-2027 годы» изложить в новой редакции согласно приложению №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риложение 32 «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(строительство системы центрального теплоснабжения в п.Восточный, п.Кедровый, п.Солнечный, п. Первомайский г.Гусиноозерск 1 этап) на 2025 год» изложить в новой редакции согласно приложению №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ункт 4 статьи 9 «Межбюджетные трансферты дополнить подпунктами 17,18,19,20,21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7) распределение иных межбюджетных трансфертов бюджетам поселений по муниципальной программе  «Организация общественных работ на территории МО "Селенгинский район" на 2020-2025 годы» согласно приложению №37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риложение №37 «Распределение иных межбюджетных трансфертов бюджетам поселений по муниципальной программе «Организация общественных работ на территории МО "Селенгинский район" на 2020-2025 годы» изложить согласно приложению №1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) распределение иных межбюджетных трансфертов  бюджетам поселений за счет собственных средств местного бюджета на 2025 год» согласно приложению №3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ложение №38 «Распределение иных межбюджетных трансфертов  бюджетам поселений за счет собственных средств местного бюджета на 2025 год» изложить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9) распределение иных межбюджетных трансфертов  бюджетам поселений на внесение изменений в документацию территориального планирования на 2025 год» согласно приложению №39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иложение №39 «Распределение иных межбюджетных трансфертов  бюджетам поселений на внесение изменений в документацию территориального планирования на 2025 год»  изложить согласно приложению №1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) 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5 год» согласно приложению №40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иложение №40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5 год»  изложить согласно приложению №1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) 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6-2027 годы» согласно приложению №4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ложение №41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6-2027 годы»  изложить согласно приложению №20 к настоящему Реше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6. Статью 14. «</w:t>
      </w:r>
      <w:r>
        <w:rPr>
          <w:sz w:val="28"/>
          <w:szCs w:val="28"/>
        </w:rPr>
        <w:t>Бюджетные ассигнования на реализацию полномочий органов местного самоуправления по проведению природоохранных мероприятий» изложить в новой редакци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на реализацию полномочий органов местного самоуправления по проведению природоохранных мероприятий на 2025 год в объеме 32 352,40334 тыс.рублей, на 2026 год в сумме 13 103,466 тыс.рублей, на 2027 год в сумме 13 103,466 тыс.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0:43:00Z</dcterms:created>
  <dc:creator>Efimova</dc:creator>
  <dc:description/>
  <cp:keywords/>
  <dc:language>en-US</dc:language>
  <cp:lastModifiedBy>Пользователь</cp:lastModifiedBy>
  <cp:lastPrinted>2025-04-01T09:40:00Z</cp:lastPrinted>
  <dcterms:modified xsi:type="dcterms:W3CDTF">2025-04-01T01:40:00Z</dcterms:modified>
  <cp:revision>18</cp:revision>
  <dc:subject/>
  <dc:title/>
</cp:coreProperties>
</file>