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девятой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29» мая 2025г.                                                                                                    № 46     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Гусиноозерск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4 г. №25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5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и на плановый период 2026 и 2027 годов» (в ред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8.02.2025 №28, от 27.03.2025 №3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4 г. №25 «О бюджете муниципального образования «Селенгинский район» на 2025 год и на плановый период 2026 и 2027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5 год и на плановый период 2026 и 2027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742 205,65098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463 597,20898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2 769 131,16839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26 925,5174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2 091 982,93769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846 685,6716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2 091 982,93769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0 157,7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основные характеристики бюджета муниципального образования «Селенгинский район»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371 677,393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23 078,327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71 677,393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20 730,0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«Объем налоговых и неналоговых доходов на 2025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3 «Объем безвозмездных поступлений на 2025 год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4 «Объем безвозмездных поступлений на 2026-2027 годы» изложить в новой редакции согласно приложению №3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 год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6-2027 годы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5 год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6-2027 годы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иложение №9 «Распределение бюджетных ассигнований по муниципальным программам на 2025 год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ложение №10 «Распределение бюджетных ассигнований по муниципальным программам на 2026-2027 годы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1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год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12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6 и 2027 годы» изложить в новой редакции согласно приложению №11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Приложение № 20 «Распределение иных межбюджетных трансфертов бюджетам поселений за счет субсидии из республиканского бюджета на повышение средней заработной платы работников муниципальных учреждений культуры на 2025 год»» изложить в новой редакции согласно приложению №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риложение № 23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"Селенгинский район" на 2025 год»» изложить в новой редакции согласно приложению №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 Приложение 32 «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(строительство системы центрального теплоснабжения в п.Восточный, п.Кедровый, п.Солнечный, п. Первомайский г.Гусиноозерск 1 этап) на 2025 год» изложить в новой редакции согласно приложению №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№33 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ложить в новой редакции согласно приложению №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Приложение №38 «Распределение иных межбюджетных трансфертов  бюджетам поселений за счет собственных средств местного бюджета на 2025 год» изложить в новой редакции согласно приложению №1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риложение №40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5 год»  изложить в новой редакции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риложение №41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6-2027 годы»  изложить в новой редакции согласно приложению №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ункт 4 статьи 9 «Межбюджетные трансферты дополнить подпунктами 22,23,24,25,26,27,28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2) распределение иных межбюджетных трансфертов бюджетам поселений на осуществление полномочий по утверждению генеральных планов поселения, правил землепользования и застройки в 2025 году» согласно приложению №42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иложение №42 «Распределение иных межбюджетных трансфертов бюджетам поселений на осуществление полномочий по утверждению генеральных планов поселения, правил землепользования и застройки в 2025 году» изложить согласно приложению №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3) 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 на 2026 год» согласно приложению №43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Приложение №43 «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на 2026 год» год» изложить согласно приложению №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4) распределение иных межбюджетных трансфертов  бюджетам поселений за счет иных межбюджетных трансфертов бюджетам муниципальных районов в Республике Бурятия на реализацию инициативных проектов в 2025 году» согласно приложению №44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Приложение №44 «Распределение иных межбюджетных трансфертов  бюджетам поселений на внесение изменений в документацию территориального планирования на 2025 год»  изложить согласно приложению №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) распределение иных межбюджетных трансфертов  бюджетам поселений за счет субсидии бюджетам муниципальных образований (городских округов) на мероприятия по ликвидации несанкционированных свалок по решению суда в 2025 году» согласно приложению №45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Приложение №45 «Распределение иных межбюджетных трансфертов  бюджетам поселений за счет субсидии бюджетам муниципальных образований (городских округов) на мероприятия по ликвидации несанкционированных свалок по решению суда в 2025 году» изложить согласно приложению №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6) распределение иных межбюджетных трансфертов  бюджетам поселений за счет субсидии на реализацию программ местного развития и обеспечение</w:t>
      </w:r>
      <w:r>
        <w:rPr/>
        <w:t xml:space="preserve"> </w:t>
      </w:r>
      <w:r>
        <w:rPr>
          <w:sz w:val="28"/>
          <w:szCs w:val="28"/>
        </w:rPr>
        <w:t>занятости для шахтерских городов и поселков в 2025 году» согласно приложению №46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Приложение №46 «Распределение иных межбюджетных трансфертов  бюджетам поселений за счет субсидии на реализацию программ местного развития и обеспечение</w:t>
      </w:r>
      <w:r>
        <w:rPr/>
        <w:t xml:space="preserve"> </w:t>
      </w:r>
      <w:r>
        <w:rPr>
          <w:sz w:val="28"/>
          <w:szCs w:val="28"/>
        </w:rPr>
        <w:t>занятости для шахтерских городов и поселков в 2025 году» изложить согласно приложению №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7) распределение иных межбюджетных трансфертов  бюджетам поселений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4 год» согласно приложению №47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Приложение №47 «Распределение иных межбюджетных трансфертов  бюджетам поселений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4 год» изложить согласно приложению №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8) распределение иных межбюджетных трансфертов  бюджетам поселений для награждения  победителей и призеров республиканского конкурса «Лучшее территориальное общественное самоуправление» на 2025 год» согласно приложению №4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Приложение №48 «Распределение иных межбюджетных трансфертов  бюджетам поселений для награждения  победителей и призеров республиканского конкурса «Лучшее территориальное общественное самоуправление» на 2025 год» изложить согласно приложению №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0:09:00Z</dcterms:created>
  <dc:creator>Efimova</dc:creator>
  <dc:description/>
  <cp:keywords/>
  <dc:language>en-US</dc:language>
  <cp:lastModifiedBy>Пользователь</cp:lastModifiedBy>
  <cp:lastPrinted>2025-05-30T09:58:00Z</cp:lastPrinted>
  <dcterms:modified xsi:type="dcterms:W3CDTF">2025-05-30T07:28:00Z</dcterms:modified>
  <cp:revision>11</cp:revision>
  <dc:subject/>
  <dc:title/>
</cp:coreProperties>
</file>