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ютагай засагай </w:t>
            </w:r>
            <w:r>
              <w:rPr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Десятой  очередной сессии седьм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09» июля 2025г.                                                                                        № 55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. </w:t>
      </w:r>
      <w:r>
        <w:rPr>
          <w:sz w:val="28"/>
          <w:szCs w:val="28"/>
        </w:rPr>
        <w:t>Гусиноозе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О расходовании средств резервного фонда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«Селенгинский район» за 2024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sz w:val="28"/>
          <w:szCs w:val="28"/>
        </w:rPr>
        <w:t>Заслушав отчет администрации муниципального образования  «Селенгинский район» за 2024 год, в соответствии с Бюджетным кодексом  Российской</w:t>
        <w:tab/>
        <w:t xml:space="preserve"> Федерации и Федеральным законом </w:t>
      </w:r>
      <w:r>
        <w:rPr>
          <w:bCs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 xml:space="preserve">районный Совет </w:t>
      </w:r>
      <w:r>
        <w:rPr>
          <w:sz w:val="27"/>
          <w:szCs w:val="27"/>
          <w:lang w:val="en-US" w:eastAsia="en-US"/>
        </w:rPr>
        <w:t xml:space="preserve"> депутатов муниципального образования «Селенгинский район»</w:t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  <w:lang w:val="en-US" w:eastAsia="en-US"/>
        </w:rPr>
        <w:t xml:space="preserve"> </w:t>
      </w:r>
      <w:r>
        <w:rPr>
          <w:b/>
          <w:sz w:val="27"/>
          <w:szCs w:val="27"/>
          <w:lang w:val="en-US" w:eastAsia="en-US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ять к сведению отчет Администрации муниципального          образования «Селенгинский район» «О расходовании средств резервного фонда за 2024 год» (приложение)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бнародованию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решения возложить на Комитет по финансам  Селенгинского района (Ж.Ц. Цыренов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енгинский район»                                                                С.Д. Гарм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 xml:space="preserve">             А.М. Балда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 решению районного Совета депутатов 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 xml:space="preserve">от «09»  июля  2025 г. № 5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овании средств резервного фонда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еленгинский район»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24 год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в сумме </w:t>
      </w:r>
      <w:r>
        <w:rPr>
          <w:b/>
          <w:sz w:val="28"/>
          <w:szCs w:val="28"/>
        </w:rPr>
        <w:t>509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 направ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 проведение (участие) или оказание финансовой помощи в проведении  мероприятий, имеющих культурную социальную значимость, расходы по которым не предусмотрены в бюджете МО «Селенгинский район» и носящих непредвиденный характер (п.1.5 подпункт «е»)                           - 289,0тыс.руб.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 разовую материальную помощь лицам, взявшим на себя обязанность осуществить   погребение военнослужащих, погибших (умерших) в ходе проведения специальной военной операции на территориях Украины, Донецкой Народной Республики и Луганской Народной Республики (п.1.5 подпункт «г»)                                                                          – 160,0 тыс.руб.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>3. На разовую материальную помощь нуждающимся гражданам, проживающими  на территории Селенгинского района, на лечение за пределами Республики Бурятия не более одного раза в год (п.1.5 подпункт «в»)                                                                                           -  10,0 тыс.руб.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>4. На разовую материальную помощь в связи с похоронами граждан, проживавшими на территории Селенгинского района, внесших вклад в развитие муниципального образования «Селенгинский район», Республики Бурятия, имеющих награды Российской Федерации, РСФСР, СССР, Республики Бурятия (п.1.5 подпункт «д»)                                 -  9,0 тыс.руб.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>5.</w:t>
      </w:r>
      <w:r>
        <w:rPr>
          <w:sz w:val="27"/>
          <w:szCs w:val="27"/>
        </w:rPr>
        <w:t xml:space="preserve"> На </w:t>
      </w:r>
      <w:r>
        <w:rPr>
          <w:sz w:val="28"/>
          <w:szCs w:val="28"/>
        </w:rPr>
        <w:t>оказание материальной помощи лицам, проживающим  на территории Селенгинского района, пострадавшим от чрезвычайных ситуаций природного и техногенного характера, а также при бытовых пожарах в случаях и порядке, установленных Положением о резервном фонде Администрации муниципального образования «Селенгинский район» по ликвидации чрезвычайных ситуаций и последствий стихийных бедствий, при отсутствии средств в нем (п.1.5 подпункт «ж»)                        -  3,0 тыс.руб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 разовую материальную помощь в связи с похоронами Почетного гражданина Селенгинского района (п.11 Положения о Почетном гражданине) 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- 10,0 тыс.руб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7.  На выплату почетным гражданам                                            -  28,0 тыс.руб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766" w:firstLine="567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0:00Z</dcterms:created>
  <dc:creator>1</dc:creator>
  <dc:description/>
  <cp:keywords/>
  <dc:language>en-US</dc:language>
  <cp:lastModifiedBy>Пользователь</cp:lastModifiedBy>
  <cp:lastPrinted>2025-07-09T14:36:00Z</cp:lastPrinted>
  <dcterms:modified xsi:type="dcterms:W3CDTF">2025-07-09T06:37:00Z</dcterms:modified>
  <cp:revision>7</cp:revision>
  <dc:subject/>
  <dc:title>Для оказания финансовой помощи сельхозтоваропроизводителям района в период посевной кампании на проведение весенне-полевых раб</dc:title>
</cp:coreProperties>
</file>