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ходы по резервному фонду за 2024 год</w:t>
      </w:r>
    </w:p>
    <w:p>
      <w:pPr>
        <w:pStyle w:val="Normal"/>
        <w:jc w:val="center"/>
        <w:rPr/>
      </w:pPr>
      <w:r>
        <w:rPr/>
        <w:t>Администрация МО «Селенгин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20"/>
        <w:gridCol w:w="2703"/>
        <w:gridCol w:w="1921"/>
        <w:gridCol w:w="14"/>
        <w:gridCol w:w="1475"/>
        <w:gridCol w:w="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азднованием Нового года по лунному календарю – Сагаалган в Тамчинском даца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30 от 21.02.20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азднованием Нового года по лунному календарю – Сагаалган в Иройском дацане 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31 от 21.02.20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азднованием Нового года по лунному календарю – Сагаалган в Загустайском дацане 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32 от 21.02.20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азднованием Нового года по лунному календарю – Сагаалган в Бултумурском дацане 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33 от 21.02.20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азднованием Нового года по лунному календарю – Сагаалган в Ацайском дацане 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34 от 21.02.20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Смолина А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201 от 05.03.2024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Дудко С.А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288 от 21.03.2024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Тетерина С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322 от 04.04.2024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Пушкарева Е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450 от 06.05.2024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организацией похорон Раднажаповой Н.В. ветерана педагогического труда, главы СП «Загустайское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487 от 28.05.2024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1.5. п/п «д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Трухина И.Н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512 от 03.06.2024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Беккер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514 от 05.06.2024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организацией похорон Дабаевой И.Г. главного специалиста МКУ «УПОД»  администрации МО «Селенгинский район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546 от 13.06.20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д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Иванова О.А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547от 13.06.2024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дня медицинского работни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№561 от 17.06.2024 г. </w:t>
            </w: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дня социального работни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№ 560 от 17.06.2024 г. </w:t>
            </w: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Попова О.Л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570от 19.06.2024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Сагаян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573 от 21.06.2024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ожаром Хобитуева В.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№ 602 от 02.07.2024 г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ж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чествованием ветеранов строительства Б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№ 612 от 05.07.2024 г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Дня семьи, любви и верн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№ 613 от 05.07.2024 г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организацией похорон Бадмаринчинова Н.Д. ветерана журналистики, заслуженного работника культуры Р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 646 от 16.07.20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д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открытием Православного прихода в честь Святителя Иннокентия Иркутского в у.Тохо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№ 652 от 18.07.2024 г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мероприятия, посвященному православному фестивалю «Традиции святой Руси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апоряжение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3 от 18.08.20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Почетного гражданина Селенгинского района Будаева Ц.Д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8 от 23.08.2024г.</w:t>
            </w:r>
          </w:p>
          <w:p>
            <w:pPr>
              <w:pStyle w:val="Normal"/>
              <w:rPr/>
            </w:pPr>
            <w:r>
              <w:rPr/>
              <w:t>п.1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Леонтьева С.А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227 от 23.08.20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выездом Бурмакиной И.С. в г.Москва для лечения сы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821 от 27.08.20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в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Шопхоева С.К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864 от 09.09.20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творческого вечера, посвященного 70-летнему юбилею Чимитова Б-М.Б. уроженца у.тохо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899 от 17.09.20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открытием Православного прихода в честь Святителя Иннокентия Иркутского в с.Селендум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№ 970 от 03.10.2024 г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Кульпанова И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007 от 14.10.20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Ноженкова С.А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025 от 17.10.20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Мункуева В.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082 от 29.10.20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похорон ВС РА Галендухина В.Н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108 от 01.11.2024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всероссийского Дня матер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№ 1174от 19.11.2024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вязи с проведением похорон ВС РА </w:t>
            </w:r>
          </w:p>
          <w:p>
            <w:pPr>
              <w:pStyle w:val="Normal"/>
              <w:rPr/>
            </w:pPr>
            <w:r>
              <w:rPr/>
              <w:t>Шлыкова П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184 от 20.11.2024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1.5. п/п «г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0113999008600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участием в мероприятии, посвященного дню энергетик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07 от 18.12.20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ым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 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35:00Z</dcterms:created>
  <dc:creator>User2</dc:creator>
  <dc:description/>
  <cp:keywords/>
  <dc:language>en-US</dc:language>
  <cp:lastModifiedBy>Ольга Владимировна</cp:lastModifiedBy>
  <cp:lastPrinted>2025-04-01T09:02:00Z</cp:lastPrinted>
  <dcterms:modified xsi:type="dcterms:W3CDTF">2025-04-01T08:14:00Z</dcterms:modified>
  <cp:revision>4</cp:revision>
  <dc:subject/>
  <dc:title>№</dc:title>
</cp:coreProperties>
</file>