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асходы по резервному фонду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Комитет по физической культуре, спорту и молодежной политике» Администрации МО «Селен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0"/>
        <w:gridCol w:w="2703"/>
        <w:gridCol w:w="1921"/>
        <w:gridCol w:w="14"/>
        <w:gridCol w:w="1475"/>
        <w:gridCol w:w="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1102999008600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участием сборной команды девочек МБОУ Новоселенгинский СОШ во Всероссийских играх по мини футболу в г.Нижний Новгор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09 от 05.02.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1102999008600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участием команды СОШ №4 г.Гусиноозерск во Всероссийских соревнованиях на базе ВДЦ «Орленок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863 от 09.09.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1102999008600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участием члена  спортивного клуба «Миниволей» Дагбаевой В.М. во Всероссийском кубке по Миниволей в г.Соч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019 от 16.10.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1102999008600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ведением 2 республиканского турнира по самбо, посвященного памяти Заслуженного работника физической культуры, отличника народного просвещения РФ Бадмаева С.Д. для оказания финансовой помощ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234 от 06.12.24 г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.1.5. п/п «е»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,0</w:t>
            </w:r>
          </w:p>
        </w:tc>
      </w:tr>
      <w:tr>
        <w:trPr/>
        <w:tc>
          <w:tcPr>
            <w:tcW w:w="8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 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1:31:00Z</dcterms:created>
  <dc:creator>User2</dc:creator>
  <dc:description/>
  <cp:keywords/>
  <dc:language>en-US</dc:language>
  <cp:lastModifiedBy>Ольга Владимировна</cp:lastModifiedBy>
  <cp:lastPrinted>2024-03-26T13:15:00Z</cp:lastPrinted>
  <dcterms:modified xsi:type="dcterms:W3CDTF">2025-03-26T08:17:00Z</dcterms:modified>
  <cp:revision>23</cp:revision>
  <dc:subject/>
  <dc:title>№</dc:title>
</cp:coreProperties>
</file>