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785</wp:posOffset>
            </wp:positionH>
            <wp:positionV relativeFrom="paragraph">
              <wp:posOffset>-231140</wp:posOffset>
            </wp:positionV>
            <wp:extent cx="607060" cy="72072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2" r="-4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«СЕЛЕНГИНСКИЙ РАЙОН»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И БУРЯТ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55245</wp:posOffset>
                </wp:positionV>
                <wp:extent cx="625221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4.35pt" to="506.05pt,4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spacing w:before="0" w:after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nformat"/>
        <w:widowControl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04»октября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                                                                        № 883</w:t>
      </w:r>
    </w:p>
    <w:p>
      <w:pPr>
        <w:pStyle w:val="ConsPlusNonformat"/>
        <w:widowControl/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48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усиноозерск</w:t>
      </w:r>
    </w:p>
    <w:p>
      <w:pPr>
        <w:pStyle w:val="ConsPlusNonformat"/>
        <w:widowControl/>
        <w:spacing w:before="0" w:after="6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sz w:val="24"/>
          <w:szCs w:val="24"/>
        </w:rPr>
        <w:t>Перечня муниципального имущества муниципального образования «Селенгинс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nformat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8 Федерального закона от 24.07.2007 года №209-ФЗ «О развитии малого и среднего предпринимательства в Российской Федерации», приказом Министерства экономического развития Российской Федерации от 20.04.2016г. №264, Порядком о формировании, ведения  и 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утвержденного Постановлением Администрации МО «Селенгинский район» № 132 от 27.02.2019 года Администрация муниципального образования «Селенг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еречень муниципального имущества муниципального образования «Селенгинс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Селенгинский район» от 29.10.2018 № 636 «Об утверждении Перечень муниципального имущества муниципального образования «Селенгинский район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настоящее постановл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Селенгинский район» от 19.09.2019 № 832 «Об утверждении Реестра муниципального имущества, используемого в целях поддержки малого и среднего предпринимательства».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: настоящее постановл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постановление подлежит опубликованию на официальном сайте Администрации муниципального образования «Селенгинский район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по промышленности, инфраструктуре и ЖКХ муниципального образования «Селенгинский район»  Дакич 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>Н</w:t>
      </w:r>
      <w:r>
        <w:rPr>
          <w:sz w:val="28"/>
          <w:szCs w:val="28"/>
        </w:rPr>
        <w:t>астоящее постановление вступает в силу со дня его опубликования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before="0" w:after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енгинский район»                                                                            С. Д. Гармаев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</w:rPr>
        <w:t>исп. Нургалиева Е.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л: 43-400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41:00Z</dcterms:created>
  <dc:creator>Malyshenko</dc:creator>
  <dc:description/>
  <cp:keywords/>
  <dc:language>en-US</dc:language>
  <cp:lastModifiedBy>Пользователь</cp:lastModifiedBy>
  <cp:lastPrinted>2019-10-02T09:51:00Z</cp:lastPrinted>
  <dcterms:modified xsi:type="dcterms:W3CDTF">2024-09-11T06:41:00Z</dcterms:modified>
  <cp:revision>2</cp:revision>
  <dc:subject/>
  <dc:title/>
</cp:coreProperties>
</file>